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штатных рас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(военно-морских)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ТРЕБНОСТИ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УЧЕБНО-ВСПОМОГАТЕЛЬНОГО ПЕРСО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учебных      │Факти- │  Потребное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и вспомогательных помещений,  │ческое │     штатных 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военной техники         │наличие├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и автотранспорта        │       │зав.    │и т.д. 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│</w:t>
      </w:r>
      <w:r>
        <w:rPr/>
        <w:t>лабора-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│</w:t>
      </w:r>
      <w:r>
        <w:rPr/>
        <w:t>торией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│   3   │   4    │   5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ые помещения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Лаборатория радиотехнических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Аудитории и т.д.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помогательные помещения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клад оружия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клад учебного имущества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енная техника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Танки     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БТР и т.д.                     │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вуза _________ (подпись)          Начальник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афедры 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__ г.                 "_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Государственный комитет СССР по народному образованию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инженерно-технического и учебно-вспомогательного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