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материа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на 2004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ЧЕТ ПОТРЕ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ыделение средств в иностранной валюте в 2004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уплаты взносов в международны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министерства, ведом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тыс. долл. США)</w:t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216"/>
        <w:gridCol w:w="1214"/>
        <w:gridCol w:w="1081"/>
        <w:gridCol w:w="1080"/>
        <w:gridCol w:w="674"/>
        <w:gridCol w:w="676"/>
        <w:gridCol w:w="809"/>
        <w:gridCol w:w="1216"/>
        <w:gridCol w:w="1079"/>
        <w:gridCol w:w="945"/>
        <w:gridCol w:w="1485"/>
        <w:gridCol w:w="811"/>
        <w:gridCol w:w="1214"/>
      </w:tblGrid>
      <w:tr>
        <w:trPr>
          <w:trHeight w:val="48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еждународных</w:t>
              <w:br/>
              <w:t xml:space="preserve">организаций </w:t>
              <w:br/>
              <w:t xml:space="preserve">(с указанием </w:t>
              <w:br/>
              <w:t xml:space="preserve">нормативного </w:t>
              <w:br/>
              <w:t xml:space="preserve">акта,    </w:t>
              <w:br/>
              <w:t>определяющего</w:t>
              <w:br/>
              <w:t xml:space="preserve">участие   </w:t>
              <w:br/>
              <w:t xml:space="preserve">Российской  </w:t>
              <w:br/>
              <w:t xml:space="preserve">Федерации в </w:t>
              <w:br/>
              <w:t xml:space="preserve">деятельности </w:t>
              <w:br/>
              <w:t>международных</w:t>
              <w:br/>
              <w:t xml:space="preserve">организаций)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.</w:t>
              <w:br/>
              <w:t xml:space="preserve">валюта </w:t>
              <w:br/>
              <w:t xml:space="preserve">взнос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ы   </w:t>
              <w:br/>
              <w:t xml:space="preserve">валют   </w:t>
              <w:br/>
              <w:t xml:space="preserve">к долл. </w:t>
              <w:br/>
              <w:t xml:space="preserve">США по  </w:t>
              <w:br/>
              <w:t xml:space="preserve">состоя- </w:t>
              <w:br/>
              <w:t xml:space="preserve">нию на  </w:t>
              <w:br/>
              <w:t>01.06.03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по членским</w:t>
              <w:br/>
              <w:t>взносам за прошедшие годы</w:t>
              <w:br/>
              <w:t xml:space="preserve">(на 01.01.2003)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нос</w:t>
              <w:br/>
              <w:t xml:space="preserve">за  </w:t>
              <w:br/>
              <w:t xml:space="preserve">2003 </w:t>
              <w:br/>
              <w:t xml:space="preserve">г.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ая </w:t>
              <w:br/>
              <w:t xml:space="preserve">потреб- </w:t>
              <w:br/>
              <w:t>ность на</w:t>
              <w:br/>
              <w:t xml:space="preserve">2003 г. </w:t>
              <w:br/>
              <w:t>(гр. 4 +</w:t>
              <w:br/>
              <w:t xml:space="preserve">гр. 8)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</w:t>
              <w:br/>
              <w:t xml:space="preserve">бюд-   </w:t>
              <w:br/>
              <w:t xml:space="preserve">жетных </w:t>
              <w:br/>
              <w:t xml:space="preserve">обяза- </w:t>
              <w:br/>
              <w:t>тельств</w:t>
              <w:br/>
              <w:t xml:space="preserve">на     </w:t>
              <w:br/>
              <w:t>2003 г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 </w:t>
              <w:br/>
              <w:t>тичес.</w:t>
              <w:br/>
              <w:t xml:space="preserve">упла- </w:t>
              <w:br/>
              <w:t xml:space="preserve">чено  </w:t>
              <w:br/>
              <w:t>в 2003</w:t>
              <w:br/>
              <w:t xml:space="preserve">г.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- </w:t>
              <w:br/>
              <w:t>щая задол-</w:t>
              <w:br/>
              <w:t xml:space="preserve">женность  </w:t>
              <w:br/>
              <w:t xml:space="preserve">на        </w:t>
              <w:br/>
              <w:t>01.01.2004</w:t>
              <w:br/>
              <w:t xml:space="preserve">(гр. 9 -  </w:t>
              <w:br/>
              <w:t xml:space="preserve">гр. 10)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нос</w:t>
              <w:br/>
              <w:t xml:space="preserve">за  </w:t>
              <w:br/>
              <w:t xml:space="preserve">2004 </w:t>
              <w:br/>
              <w:t xml:space="preserve">г.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потреб- </w:t>
              <w:br/>
              <w:t>ность на</w:t>
              <w:br/>
              <w:t xml:space="preserve">2004 г. </w:t>
              <w:br/>
              <w:t xml:space="preserve">(гр. 12 </w:t>
              <w:br/>
              <w:t xml:space="preserve">+       </w:t>
              <w:br/>
              <w:t xml:space="preserve">гр. 13)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(гр. 5 </w:t>
              <w:br/>
              <w:t>+ гр. 6</w:t>
              <w:br/>
              <w:t xml:space="preserve">+   </w:t>
              <w:br/>
              <w:t xml:space="preserve">гр. 7)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по годам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 </w:t>
              <w:br/>
              <w:t>2000 г.</w:t>
              <w:br/>
              <w:t xml:space="preserve">вклю-  </w:t>
              <w:br/>
              <w:t xml:space="preserve">чит.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</w:t>
              <w:br/>
              <w:t>2001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</w:t>
              <w:br/>
              <w:t>2002</w:t>
              <w:br/>
              <w:t xml:space="preserve">г.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.о.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o. телефона для спра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 графы с 4 по 14 заполняются в тыс. долларов США по курсу на 01.06.2003 с точностью до одного знака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4</Characters>
  <CharactersWithSpaces>1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финансов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отребности на выделение средств в иностранной валюте в год для уплаты взносов в Международные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