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7 г.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8 ГОД ПО РАЗДЕЛУ "СОЦИАЛЬНОЕ ОБСЛУЖИВАНИЕ НАСЕЛЕНИЯ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10 "УВЕЛИЧЕНИЕ СТОИМОСТИ ОСНОВНЫХ СРЕД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1620"/>
        <w:gridCol w:w="945"/>
        <w:gridCol w:w="810"/>
        <w:gridCol w:w="1080"/>
        <w:gridCol w:w="1620"/>
        <w:gridCol w:w="945"/>
        <w:gridCol w:w="1080"/>
        <w:gridCol w:w="1080"/>
        <w:gridCol w:w="1620"/>
        <w:gridCol w:w="945"/>
        <w:gridCol w:w="810"/>
        <w:gridCol w:w="1080"/>
        <w:gridCol w:w="1620"/>
        <w:gridCol w:w="945"/>
        <w:gridCol w:w="810"/>
        <w:gridCol w:w="1080"/>
        <w:gridCol w:w="1620"/>
        <w:gridCol w:w="945"/>
        <w:gridCol w:w="810"/>
        <w:gridCol w:w="1080"/>
        <w:gridCol w:w="941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чреж-</w:t>
              <w:br/>
              <w:t xml:space="preserve">дений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мебели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нструментов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компьютерной и     </w:t>
              <w:br/>
              <w:t xml:space="preserve">множительной техники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транспортных       </w:t>
              <w:br/>
              <w:t xml:space="preserve">средств             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очих основных    </w:t>
              <w:br/>
              <w:t xml:space="preserve">средств 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по    </w:t>
              <w:br/>
              <w:t>статье</w:t>
              <w:br/>
              <w:t xml:space="preserve">310   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</w:t>
              <w:br/>
              <w:t xml:space="preserve">правовые   </w:t>
              <w:br/>
              <w:t xml:space="preserve">акты       </w:t>
              <w:br/>
              <w:t xml:space="preserve">устанав-   </w:t>
              <w:br/>
              <w:t xml:space="preserve">ливающие и </w:t>
              <w:br/>
              <w:t xml:space="preserve">регламен-  </w:t>
              <w:br/>
              <w:t xml:space="preserve">тирующие   </w:t>
              <w:br/>
              <w:t xml:space="preserve">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стои-</w:t>
              <w:br/>
              <w:t>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на 2008</w:t>
              <w:br/>
              <w:t xml:space="preserve">год (в </w:t>
              <w:br/>
              <w:t xml:space="preserve">тыс. 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</w:t>
              <w:br/>
              <w:t xml:space="preserve">правовые   </w:t>
              <w:br/>
              <w:t xml:space="preserve">акты       </w:t>
              <w:br/>
              <w:t xml:space="preserve">устанав-   </w:t>
              <w:br/>
              <w:t xml:space="preserve">ливающие и </w:t>
              <w:br/>
              <w:t xml:space="preserve">регламен-  </w:t>
              <w:br/>
              <w:t xml:space="preserve">тирующие   </w:t>
              <w:br/>
              <w:t xml:space="preserve">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стои-  </w:t>
              <w:br/>
              <w:t xml:space="preserve">мо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на 2008</w:t>
              <w:br/>
              <w:t xml:space="preserve">год (в </w:t>
              <w:br/>
              <w:t xml:space="preserve">тыс. 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</w:t>
              <w:br/>
              <w:t xml:space="preserve">правовые   </w:t>
              <w:br/>
              <w:t xml:space="preserve">акты       </w:t>
              <w:br/>
              <w:t xml:space="preserve">устанав-   </w:t>
              <w:br/>
              <w:t xml:space="preserve">ливающие и </w:t>
              <w:br/>
              <w:t xml:space="preserve">регламен-  </w:t>
              <w:br/>
              <w:t xml:space="preserve">тирующие   </w:t>
              <w:br/>
              <w:t xml:space="preserve">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стои-</w:t>
              <w:br/>
              <w:t>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на 2008</w:t>
              <w:br/>
              <w:t xml:space="preserve">год (в </w:t>
              <w:br/>
              <w:t xml:space="preserve">тыс. 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</w:t>
              <w:br/>
              <w:t xml:space="preserve">правовые   </w:t>
              <w:br/>
              <w:t xml:space="preserve">акты       </w:t>
              <w:br/>
              <w:t xml:space="preserve">устанав-   </w:t>
              <w:br/>
              <w:t xml:space="preserve">ливающие и </w:t>
              <w:br/>
              <w:t xml:space="preserve">регламен-  </w:t>
              <w:br/>
              <w:t xml:space="preserve">тирующие   </w:t>
              <w:br/>
              <w:t xml:space="preserve">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стои-</w:t>
              <w:br/>
              <w:t>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на 2008</w:t>
              <w:br/>
              <w:t xml:space="preserve">год (в </w:t>
              <w:br/>
              <w:t xml:space="preserve">тыс. 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</w:t>
              <w:br/>
              <w:t xml:space="preserve">правовые   </w:t>
              <w:br/>
              <w:t xml:space="preserve">акты       </w:t>
              <w:br/>
              <w:t xml:space="preserve">устанав-   </w:t>
              <w:br/>
              <w:t xml:space="preserve">ливающие и </w:t>
              <w:br/>
              <w:t xml:space="preserve">регламен-  </w:t>
              <w:br/>
              <w:t xml:space="preserve">тирующие   </w:t>
              <w:br/>
              <w:t xml:space="preserve">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стои-</w:t>
              <w:br/>
              <w:t>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>на 2008</w:t>
              <w:br/>
              <w:t xml:space="preserve">год (в </w:t>
              <w:br/>
              <w:t xml:space="preserve">тыс.   </w:t>
              <w:br/>
              <w:t xml:space="preserve">руб.)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   </w:t>
              <w:br/>
              <w:t xml:space="preserve">детей КЦСР        </w:t>
              <w:br/>
              <w:t xml:space="preserve">501 00 0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   </w:t>
              <w:br/>
              <w:t xml:space="preserve">взрослых КЦСР     </w:t>
              <w:br/>
              <w:t xml:space="preserve">501 00 0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   </w:t>
              <w:br/>
              <w:t xml:space="preserve">детей КЦСР        </w:t>
              <w:br/>
              <w:t xml:space="preserve">506 00 0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   </w:t>
              <w:br/>
              <w:t xml:space="preserve">взрослых КЦСР     </w:t>
              <w:br/>
              <w:t xml:space="preserve">506 00 0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-интернаты для</w:t>
              <w:br/>
              <w:t xml:space="preserve">престарелых и     </w:t>
              <w:br/>
              <w:t xml:space="preserve">инвалидов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еврологи-   </w:t>
              <w:br/>
              <w:t xml:space="preserve">ческие интернаты  </w:t>
              <w:br/>
              <w:t xml:space="preserve">&lt;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    </w:t>
              <w:br/>
              <w:t>дома-интернаты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   </w:t>
              <w:br/>
              <w:t xml:space="preserve">малой вместимости </w:t>
              <w:br/>
              <w:t xml:space="preserve">&lt;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дома  </w:t>
              <w:br/>
              <w:t xml:space="preserve">для одиноких и    </w:t>
              <w:br/>
              <w:t xml:space="preserve">престарелых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зисные центры  </w:t>
              <w:br/>
              <w:t xml:space="preserve">для женщин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сные центры</w:t>
              <w:br/>
              <w:t xml:space="preserve">социального       </w:t>
              <w:br/>
              <w:t xml:space="preserve">обслуживания      </w:t>
              <w:br/>
              <w:t xml:space="preserve">населения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приют  </w:t>
              <w:br/>
              <w:t xml:space="preserve">для детей и       </w:t>
              <w:br/>
              <w:t xml:space="preserve">подростков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      </w:t>
              <w:br/>
              <w:t xml:space="preserve">реабилитационный  </w:t>
              <w:br/>
              <w:t xml:space="preserve">центр для         </w:t>
              <w:br/>
              <w:t>несовершеннолетних</w:t>
              <w:br/>
              <w:t xml:space="preserve">&lt;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помощи      </w:t>
              <w:br/>
              <w:t xml:space="preserve">детям, оставшимся </w:t>
              <w:br/>
              <w:t xml:space="preserve">без попечения     </w:t>
              <w:br/>
              <w:t xml:space="preserve">родителей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ы по оказанию</w:t>
              <w:br/>
              <w:t xml:space="preserve">помощи семье и    </w:t>
              <w:br/>
              <w:t xml:space="preserve">детям 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е  </w:t>
              <w:br/>
              <w:t>центры для детей и</w:t>
              <w:br/>
              <w:t xml:space="preserve">подростков с      </w:t>
              <w:br/>
              <w:t xml:space="preserve">ограниченными     </w:t>
              <w:br/>
              <w:t xml:space="preserve">возможностями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ы социального</w:t>
              <w:br/>
              <w:t xml:space="preserve">обслуживания      </w:t>
              <w:br/>
              <w:t xml:space="preserve">населения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            </w:t>
              <w:br/>
              <w:t xml:space="preserve">транспортного     </w:t>
              <w:br/>
              <w:t xml:space="preserve">обслуживания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 реабилитации</w:t>
              <w:br/>
              <w:t xml:space="preserve">инвалидов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дневного    </w:t>
              <w:br/>
              <w:t xml:space="preserve">пребывания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тивный   </w:t>
              <w:br/>
              <w:t xml:space="preserve">центр 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экстренной  </w:t>
              <w:br/>
              <w:t xml:space="preserve">психологической   </w:t>
              <w:br/>
              <w:t xml:space="preserve">помощи (телефон   </w:t>
              <w:br/>
              <w:t xml:space="preserve">доверия)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психолого-  </w:t>
              <w:br/>
              <w:t xml:space="preserve">педагогической    </w:t>
              <w:br/>
              <w:t xml:space="preserve">помощи &lt;*&gt;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        </w:t>
              <w:br/>
              <w:t xml:space="preserve">оздоровительный   </w:t>
              <w:br/>
              <w:t xml:space="preserve">центр для граждан </w:t>
              <w:br/>
              <w:t xml:space="preserve">пожилого возраста </w:t>
              <w:br/>
              <w:t xml:space="preserve">и инвалидов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оциально-  </w:t>
              <w:br/>
              <w:t xml:space="preserve">медицинской       </w:t>
              <w:br/>
              <w:t xml:space="preserve">реабилитации      </w:t>
              <w:br/>
              <w:t xml:space="preserve">инвалидов и       </w:t>
              <w:br/>
              <w:t xml:space="preserve">ветеранов боевых  </w:t>
              <w:br/>
              <w:t xml:space="preserve">действий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оциальной  </w:t>
              <w:br/>
              <w:t xml:space="preserve">адаптации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АВ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"Семья"     </w:t>
              <w:br/>
              <w:t xml:space="preserve">г. Реутов 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овский        </w:t>
              <w:br/>
              <w:t xml:space="preserve">санаторий         </w:t>
              <w:br/>
              <w:t xml:space="preserve">им. В.И. Ленина   </w:t>
              <w:br/>
              <w:t xml:space="preserve">&lt;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я трудовой</w:t>
              <w:br/>
              <w:t xml:space="preserve">реабилитации,     </w:t>
              <w:br/>
              <w:t>социально-трудовые</w:t>
              <w:br/>
              <w:t xml:space="preserve">мастерские при    </w:t>
              <w:br/>
              <w:t xml:space="preserve">учреждениях 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социальных </w:t>
              <w:br/>
              <w:t>выплат и услуг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приложению необходимо представить расчеты по каждому учреждению по форме данно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68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Московской област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средств консолидированного бюджета Московской области на 2008 год по разделу «Социальное обслуживание населения». Статья 310 «Увеличение стоимости основных средст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