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военных цент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ультетов военного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ых кафед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екре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Экз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чет потребности в бюджетных ассигнов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проведения учебных сборов (стажиро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 воен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890"/>
        <w:gridCol w:w="810"/>
        <w:gridCol w:w="810"/>
        <w:gridCol w:w="810"/>
        <w:gridCol w:w="810"/>
        <w:gridCol w:w="945"/>
        <w:gridCol w:w="1618"/>
      </w:tblGrid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ида</w:t>
              <w:br/>
              <w:t xml:space="preserve">(рода войск)   </w:t>
              <w:br/>
              <w:t xml:space="preserve">Вооруженных Сил, </w:t>
              <w:br/>
              <w:t xml:space="preserve">военного округа, </w:t>
              <w:br/>
              <w:t xml:space="preserve">флота,      </w:t>
              <w:br/>
              <w:t xml:space="preserve">главного или   </w:t>
              <w:br/>
              <w:t xml:space="preserve">центрального   </w:t>
              <w:br/>
              <w:t xml:space="preserve">управления    </w:t>
              <w:br/>
              <w:t xml:space="preserve">Министерства   </w:t>
              <w:br/>
              <w:t xml:space="preserve">обороны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тся </w:t>
              <w:br/>
              <w:t xml:space="preserve">направить на </w:t>
              <w:br/>
              <w:t>учебные сборы</w:t>
              <w:br/>
              <w:t xml:space="preserve">(стажировки) </w:t>
              <w:br/>
              <w:t xml:space="preserve">граждан   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денежных средств </w:t>
              <w:br/>
              <w:t xml:space="preserve">(тыс. руб.)    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у   </w:t>
              <w:br/>
              <w:t xml:space="preserve">187 0202 2080000 235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40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Сведения представляются с подробным финансово-эконом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м затр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чальник Главного штаба вида 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штаба рода войск Вооруженных Сил, начальник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центрального управления Министерства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3</Characters>
  <CharactersWithSpaces>1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отребности в бюджетных ассигнованиях для проведения учебных сборов (стажирово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