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бюджетных ассиг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ным распорядителя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разде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ам, целевым стать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идам расход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требности в средствах федерального бюджета, выде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плату сумм в возмещение вреда инвалидам ___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следствие чернобыльской катастроф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 год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бюджетного планирования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   Федеральная служба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         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080"/>
        <w:gridCol w:w="946"/>
        <w:gridCol w:w="810"/>
        <w:gridCol w:w="944"/>
        <w:gridCol w:w="810"/>
        <w:gridCol w:w="946"/>
        <w:gridCol w:w="810"/>
        <w:gridCol w:w="944"/>
        <w:gridCol w:w="810"/>
        <w:gridCol w:w="946"/>
        <w:gridCol w:w="810"/>
        <w:gridCol w:w="1214"/>
        <w:gridCol w:w="1351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(чел.) </w:t>
              <w:br/>
              <w:t>- 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(в тыс.</w:t>
              <w:br/>
              <w:t>рублей)</w:t>
              <w:br/>
              <w:t>- всего</w:t>
            </w:r>
          </w:p>
        </w:tc>
        <w:tc>
          <w:tcPr>
            <w:tcW w:w="87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е</w:t>
              <w:br/>
              <w:t>расходы</w:t>
              <w:br/>
              <w:t xml:space="preserve">(тыс.  </w:t>
              <w:br/>
              <w:t xml:space="preserve">руб.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</w:t>
              <w:br/>
              <w:t xml:space="preserve">филиалов </w:t>
              <w:br/>
              <w:t>Сбербанка</w:t>
              <w:br/>
              <w:t xml:space="preserve">России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ону  </w:t>
              <w:br/>
              <w:t xml:space="preserve">N 179-ФЗ от </w:t>
              <w:br/>
              <w:t xml:space="preserve">24.11.95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ону  </w:t>
              <w:br/>
              <w:t xml:space="preserve">N 5-ФЗ от  </w:t>
              <w:br/>
              <w:t xml:space="preserve">12.02.01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мьям, </w:t>
              <w:br/>
              <w:t xml:space="preserve">потерявшим </w:t>
              <w:br/>
              <w:t xml:space="preserve">кормильца  </w:t>
              <w:br/>
              <w:t xml:space="preserve">(инвалида)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мьям, </w:t>
              <w:br/>
              <w:t xml:space="preserve">потерявшим </w:t>
              <w:br/>
              <w:t xml:space="preserve">участника  </w:t>
              <w:br/>
              <w:t xml:space="preserve">ликвидации </w:t>
              <w:br/>
              <w:t xml:space="preserve">аварии на  </w:t>
              <w:br/>
              <w:t xml:space="preserve">ЧАЭС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сновании</w:t>
              <w:br/>
              <w:t xml:space="preserve">судебных  </w:t>
              <w:br/>
              <w:t xml:space="preserve">решений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расшифровка подписи) (телефон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отдельно по инвалидам I, II и III групп вследствие чернобыльской катастрофы, а также по инвалидам вследствие аварии на ПО "Мая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чет предоставляется отдельно на 2011 и 2012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4</Characters>
  <CharactersWithSpaces>1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финансов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в средствах федерального бюджета, выделяемых на выплату сумм в возмещение вреда инвалидам вследствие Чернобыльской катастроф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