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пределению бюджетных ассигн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лавным распорядителям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раздел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ам, целевым стать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идам расход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1 и 2012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ности в средствах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предоставление членам семей погибших (умерш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еннослужащих и сотрудников некоторых 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ной власти компенсационных выплат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расходами по оплате жилых помещений, комму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других видов услуг на ____ го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инистерство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бюджетного планирования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    Федеральное медико-биологическ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           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295"/>
        <w:gridCol w:w="2161"/>
        <w:gridCol w:w="2700"/>
        <w:gridCol w:w="2565"/>
      </w:tblGrid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получателей   </w:t>
              <w:br/>
              <w:t xml:space="preserve">компенсационных </w:t>
              <w:br/>
              <w:t xml:space="preserve">выплат (чел.)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</w:t>
              <w:br/>
              <w:t xml:space="preserve">ежемесячной  </w:t>
              <w:br/>
              <w:t>компенсационной</w:t>
              <w:br/>
              <w:t xml:space="preserve">выплаты (руб.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 доставке</w:t>
              <w:br/>
              <w:t xml:space="preserve">получателям ежеме- </w:t>
              <w:br/>
              <w:t xml:space="preserve">сячных компенсаци- </w:t>
              <w:br/>
              <w:t>онных выплат (руб.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на </w:t>
              <w:br/>
              <w:t xml:space="preserve">предоставление  </w:t>
              <w:br/>
              <w:t xml:space="preserve">компенсационных  </w:t>
              <w:br/>
              <w:t>выплат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(расшифровка подписи) (телефон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отдельно на 2011 и 2012 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1</Characters>
  <CharactersWithSpaces>1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финансов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отребности в средствах федерального бюджета на предоставление членам семей погибших (умерших)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, 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