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требности в средствах федерального бюджета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ремонта индивидуальных жилых домов,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ленам семей военнослужащих, потерявшим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2566"/>
        <w:gridCol w:w="1620"/>
        <w:gridCol w:w="1484"/>
        <w:gridCol w:w="94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олучателей</w:t>
              <w:br/>
              <w:t xml:space="preserve">(чел.)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</w:t>
              <w:br/>
              <w:t>ремонта 1 кв. мет-</w:t>
              <w:br/>
              <w:t xml:space="preserve">ра общей площади  </w:t>
              <w:br/>
              <w:t xml:space="preserve">индивидуального   </w:t>
              <w:br/>
              <w:t xml:space="preserve">жилого дома       </w:t>
              <w:br/>
              <w:t xml:space="preserve">(тыс. руб.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размер  </w:t>
              <w:br/>
              <w:t xml:space="preserve">средств, </w:t>
              <w:br/>
              <w:t>подлежащих</w:t>
              <w:br/>
              <w:t xml:space="preserve">выплате  </w:t>
              <w:br/>
              <w:t xml:space="preserve">получателю </w:t>
              <w:br/>
              <w:t>(тыс.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</w:t>
              <w:br/>
              <w:t xml:space="preserve">доставке </w:t>
              <w:br/>
              <w:t xml:space="preserve">средств  </w:t>
              <w:br/>
              <w:t>получателю</w:t>
              <w:br/>
              <w:t xml:space="preserve">(тыс.   </w:t>
              <w:br/>
              <w:t xml:space="preserve">руб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-</w:t>
              <w:br/>
              <w:t xml:space="preserve">дов  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отдельно на 2011 и 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редствах федерального бюджета на обеспечение проведения ремонта индивидуальных жилых домов, принадлежащих членам семей военнослужащих, потерявшим корми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