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материа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н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И В СРЕДСТВАХ ФЕДЕРАЛЬНОГО БЮДЖЕТА, ВЫДЕ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ЛАТУ СУММ В ВОЗМЕЩЕНИЕ ВРЕДА ИНВАЛИДАМ __ ГРУПП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ЛЕДСТВИЕ ЧЕРНОБЫЛЬСКОЙ КАТАСТРОФЫ &lt;*&gt; Н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агаемая форма представляется отдельно по инвалидам I, II и III групп вследствие чернобыльской катастрофы. В таком же порядке представляется расчет потребности по инвалидам вследствие аварии на ПО "Маяк"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79"/>
        <w:gridCol w:w="1080"/>
        <w:gridCol w:w="946"/>
        <w:gridCol w:w="809"/>
        <w:gridCol w:w="946"/>
        <w:gridCol w:w="809"/>
        <w:gridCol w:w="946"/>
        <w:gridCol w:w="809"/>
        <w:gridCol w:w="946"/>
        <w:gridCol w:w="809"/>
        <w:gridCol w:w="946"/>
        <w:gridCol w:w="80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(чел.) </w:t>
              <w:br/>
              <w:t>- 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>(в тыс.</w:t>
              <w:br/>
              <w:t>рублей)</w:t>
              <w:br/>
              <w:t>- всего</w:t>
            </w:r>
          </w:p>
        </w:tc>
        <w:tc>
          <w:tcPr>
            <w:tcW w:w="87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кону  </w:t>
              <w:br/>
              <w:t xml:space="preserve">N 179-ФЗ от </w:t>
              <w:br/>
              <w:t xml:space="preserve">24.11.95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кону  </w:t>
              <w:br/>
              <w:t>No. 5-ФЗ от</w:t>
              <w:br/>
              <w:t xml:space="preserve">12.02.01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мьям, </w:t>
              <w:br/>
              <w:t xml:space="preserve">потерявшим </w:t>
              <w:br/>
              <w:t xml:space="preserve">кормильца  </w:t>
              <w:br/>
              <w:t xml:space="preserve">(инвалида)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мьям, </w:t>
              <w:br/>
              <w:t xml:space="preserve">потерявшим </w:t>
              <w:br/>
              <w:t xml:space="preserve">участника  </w:t>
              <w:br/>
              <w:t xml:space="preserve">ликвидации </w:t>
              <w:br/>
              <w:t xml:space="preserve">аварии на  </w:t>
              <w:br/>
              <w:t xml:space="preserve">ЧАЭС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сновании</w:t>
              <w:br/>
              <w:t xml:space="preserve">судебных  </w:t>
              <w:br/>
              <w:t xml:space="preserve">решений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инистерства (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меститель по финансовым вопросам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(Управ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указанные вопросы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финансов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сти в средствах федерального бюджета, выделяемых на выплату сумм в возмещение вреда инвалидам вследствие чернобыльской катастрофы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