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отбора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проектов для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- 2010 годах из федерального бюджета бюдж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 субсидий на обесп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ми дорогами новых микрорайонов масс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этажной и многоквартирной застрой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потребности в субсидиях на 2008 - 2010 г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2025"/>
        <w:gridCol w:w="1349"/>
        <w:gridCol w:w="675"/>
        <w:gridCol w:w="675"/>
        <w:gridCol w:w="676"/>
        <w:gridCol w:w="1080"/>
        <w:gridCol w:w="945"/>
        <w:gridCol w:w="944"/>
        <w:gridCol w:w="676"/>
        <w:gridCol w:w="675"/>
        <w:gridCol w:w="675"/>
        <w:gridCol w:w="675"/>
        <w:gridCol w:w="674"/>
        <w:gridCol w:w="675"/>
        <w:gridCol w:w="675"/>
        <w:gridCol w:w="675"/>
        <w:gridCol w:w="676"/>
        <w:gridCol w:w="675"/>
        <w:gridCol w:w="675"/>
        <w:gridCol w:w="669"/>
      </w:tblGrid>
      <w:tr>
        <w:trPr>
          <w:trHeight w:val="15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проекта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муниципального</w:t>
              <w:br/>
              <w:t xml:space="preserve">образования, </w:t>
              <w:br/>
              <w:t xml:space="preserve">на территории </w:t>
              <w:br/>
              <w:t xml:space="preserve">которого   </w:t>
              <w:br/>
              <w:t xml:space="preserve">планируется  </w:t>
              <w:br/>
              <w:t xml:space="preserve">реализация  </w:t>
              <w:br/>
              <w:t xml:space="preserve">проекта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</w:t>
              <w:br/>
              <w:t>о проекте</w:t>
              <w:br/>
              <w:t xml:space="preserve">(много-  </w:t>
              <w:br/>
              <w:t xml:space="preserve">квартир- </w:t>
              <w:br/>
              <w:t>ный/мало-</w:t>
              <w:br/>
              <w:t xml:space="preserve">этажный) 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</w:t>
              <w:br/>
              <w:t xml:space="preserve">автомобильных </w:t>
              <w:br/>
              <w:t>дорог согласно</w:t>
              <w:br/>
              <w:t>утвержденной в</w:t>
              <w:br/>
              <w:t xml:space="preserve">установленном </w:t>
              <w:br/>
              <w:t xml:space="preserve">порядке    </w:t>
              <w:br/>
              <w:t xml:space="preserve">проектной   </w:t>
              <w:br/>
              <w:t xml:space="preserve">документации </w:t>
              <w:br/>
              <w:t xml:space="preserve">(км)    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средств, необ-</w:t>
              <w:br/>
              <w:t>ходимых для обеспече-</w:t>
              <w:br/>
              <w:t xml:space="preserve">ния автомобильными   </w:t>
              <w:br/>
              <w:t xml:space="preserve">дорогами нового      </w:t>
              <w:br/>
              <w:t xml:space="preserve">микрорайона массовой </w:t>
              <w:br/>
              <w:t xml:space="preserve">малоэтажной или мно- </w:t>
              <w:br/>
              <w:t>гоквартирной застрой-</w:t>
              <w:br/>
              <w:t xml:space="preserve">ки, согласно утверж- </w:t>
              <w:br/>
              <w:t xml:space="preserve">денной в установлен- </w:t>
              <w:br/>
              <w:t>ном порядке проектной</w:t>
              <w:br/>
              <w:t xml:space="preserve">документации в ценах </w:t>
              <w:br/>
              <w:t>2008 года (млн. руб.)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 xml:space="preserve">средств,   </w:t>
              <w:br/>
              <w:t>выделяемых за</w:t>
              <w:br/>
              <w:t xml:space="preserve">счет бюджета </w:t>
              <w:br/>
              <w:t xml:space="preserve">субъекта   </w:t>
              <w:br/>
              <w:t xml:space="preserve">Российской  </w:t>
              <w:br/>
              <w:t xml:space="preserve">Федерации  </w:t>
              <w:br/>
              <w:t xml:space="preserve">(млн. руб.)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 xml:space="preserve">средств,   </w:t>
              <w:br/>
              <w:t>выделяемых за</w:t>
              <w:br/>
              <w:t xml:space="preserve">счет бюджета </w:t>
              <w:br/>
              <w:t>муниципального</w:t>
              <w:br/>
              <w:t xml:space="preserve">образования </w:t>
              <w:br/>
              <w:t xml:space="preserve">(млн. руб.) </w:t>
            </w:r>
          </w:p>
        </w:tc>
        <w:tc>
          <w:tcPr>
            <w:tcW w:w="2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 xml:space="preserve">субсидии,  </w:t>
              <w:br/>
              <w:t>запрашиваемой</w:t>
              <w:br/>
              <w:t xml:space="preserve">за счет   </w:t>
              <w:br/>
              <w:t xml:space="preserve">средств   </w:t>
              <w:br/>
              <w:t xml:space="preserve">федерального </w:t>
              <w:br/>
              <w:t xml:space="preserve">бюджета   </w:t>
              <w:br/>
              <w:t xml:space="preserve">(млн. руб.) </w:t>
            </w:r>
          </w:p>
        </w:tc>
        <w:tc>
          <w:tcPr>
            <w:tcW w:w="20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  </w:t>
              <w:br/>
              <w:t xml:space="preserve">размера    </w:t>
              <w:br/>
              <w:t xml:space="preserve">запрашиваемой </w:t>
              <w:br/>
              <w:t xml:space="preserve">субсидии за  </w:t>
              <w:br/>
              <w:t xml:space="preserve">счет средств </w:t>
              <w:br/>
              <w:t xml:space="preserve">федерального </w:t>
              <w:br/>
              <w:t xml:space="preserve">бюджета к   </w:t>
              <w:br/>
              <w:t xml:space="preserve">общей сумме  </w:t>
              <w:br/>
              <w:t xml:space="preserve">расходов (%)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  <w:br/>
              <w:t xml:space="preserve">год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  <w:br/>
              <w:t xml:space="preserve">го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 </w:t>
              <w:br/>
              <w:t xml:space="preserve">г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</w:t>
              <w:br/>
              <w:t xml:space="preserve">год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  <w:br/>
              <w:t xml:space="preserve">год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</w:t>
              <w:br/>
              <w:t xml:space="preserve">г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  <w:br/>
              <w:t xml:space="preserve">год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  <w:br/>
              <w:t xml:space="preserve">год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  <w:br/>
              <w:t xml:space="preserve">год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___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, дата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2</Characters>
  <CharactersWithSpaces>1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3:38:00Z</dcterms:modified>
  <cp:revision>2</cp:revision>
  <dc:subject>Расчет</dc:subject>
  <dc:title>Расчет потребности в субсидиях на 2008–2010 годы на обеспечение автомобильными дорогами новых микрорайонов массовой малоэтажной и многоквартирной застройки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