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едставления заявлений и прилагаем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ним документов на предоставление в 2007 год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 федерального бюджета бюджетам субъ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субсидий на обеспеч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втомобильными дорогами новых микрорайо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ассовой малоэтажной и многоквартирной застрой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 потребности в субсидиях на 2007 год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субъекта Российской Федер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40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080"/>
        <w:gridCol w:w="1755"/>
        <w:gridCol w:w="1214"/>
        <w:gridCol w:w="1351"/>
        <w:gridCol w:w="2159"/>
        <w:gridCol w:w="1216"/>
        <w:gridCol w:w="1215"/>
        <w:gridCol w:w="1079"/>
        <w:gridCol w:w="2429"/>
      </w:tblGrid>
      <w:tr>
        <w:trPr>
          <w:trHeight w:val="15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>проекта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муниципаль- </w:t>
              <w:br/>
              <w:t>ного образо-</w:t>
              <w:br/>
              <w:t xml:space="preserve">вания, на   </w:t>
              <w:br/>
              <w:t xml:space="preserve">территории  </w:t>
              <w:br/>
              <w:t xml:space="preserve">которого    </w:t>
              <w:br/>
              <w:t xml:space="preserve">планируется </w:t>
              <w:br/>
              <w:t xml:space="preserve">реализация  </w:t>
              <w:br/>
              <w:t xml:space="preserve">проекта  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едения</w:t>
              <w:br/>
              <w:t xml:space="preserve">о       </w:t>
              <w:br/>
              <w:t xml:space="preserve">проекте </w:t>
              <w:br/>
              <w:t xml:space="preserve">(много- </w:t>
              <w:br/>
              <w:t xml:space="preserve">квар-   </w:t>
              <w:br/>
              <w:t xml:space="preserve">тирный/ </w:t>
              <w:br/>
              <w:t xml:space="preserve">мало-   </w:t>
              <w:br/>
              <w:t>этажный)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тяжен-</w:t>
              <w:br/>
              <w:t xml:space="preserve">ность    </w:t>
              <w:br/>
              <w:t xml:space="preserve">автомо-  </w:t>
              <w:br/>
              <w:t xml:space="preserve">бильных  </w:t>
              <w:br/>
              <w:t xml:space="preserve">дорог    </w:t>
              <w:br/>
              <w:t xml:space="preserve">согласно </w:t>
              <w:br/>
              <w:t xml:space="preserve">утверж-  </w:t>
              <w:br/>
              <w:t xml:space="preserve">денной в </w:t>
              <w:br/>
              <w:t xml:space="preserve">установ- </w:t>
              <w:br/>
              <w:t xml:space="preserve">ленном   </w:t>
              <w:br/>
              <w:t xml:space="preserve">порядке  </w:t>
              <w:br/>
              <w:t>проектной</w:t>
              <w:br/>
              <w:t xml:space="preserve">докумен- </w:t>
              <w:br/>
              <w:t xml:space="preserve">тации    </w:t>
              <w:br/>
              <w:t xml:space="preserve">(км)     </w:t>
            </w:r>
          </w:p>
        </w:tc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мер средств,</w:t>
              <w:br/>
              <w:t>необходимых для</w:t>
              <w:br/>
              <w:t xml:space="preserve">обеспечения    </w:t>
              <w:br/>
              <w:t xml:space="preserve">автомобильными </w:t>
              <w:br/>
              <w:t>дорогами нового</w:t>
              <w:br/>
              <w:t xml:space="preserve">микрорайона    </w:t>
              <w:br/>
              <w:t xml:space="preserve">массовой       </w:t>
              <w:br/>
              <w:t>малоэтажной или</w:t>
              <w:br/>
              <w:t>многоквартирной</w:t>
              <w:br/>
              <w:t xml:space="preserve">застройки,     </w:t>
              <w:br/>
              <w:t>согласно утвер-</w:t>
              <w:br/>
              <w:t>жденной в уста-</w:t>
              <w:br/>
              <w:t xml:space="preserve">новленном по-  </w:t>
              <w:br/>
              <w:t>рядке проектной</w:t>
              <w:br/>
              <w:t xml:space="preserve">документации в </w:t>
              <w:br/>
              <w:t xml:space="preserve">ценах 2007 г.  </w:t>
              <w:br/>
              <w:t xml:space="preserve">(млн. руб.)  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 </w:t>
              <w:br/>
              <w:t>средств,</w:t>
              <w:br/>
              <w:t xml:space="preserve">выделя- </w:t>
              <w:br/>
              <w:t xml:space="preserve">емых за </w:t>
              <w:br/>
              <w:t xml:space="preserve">счет    </w:t>
              <w:br/>
              <w:t xml:space="preserve">бюджета </w:t>
              <w:br/>
              <w:t>субъекта</w:t>
              <w:br/>
              <w:t>Российс-</w:t>
              <w:br/>
              <w:t xml:space="preserve">кой     </w:t>
              <w:br/>
              <w:t xml:space="preserve">Федера- </w:t>
              <w:br/>
              <w:t xml:space="preserve">ции     </w:t>
              <w:br/>
              <w:t xml:space="preserve">(млн.   </w:t>
              <w:br/>
              <w:t xml:space="preserve">руб.)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 </w:t>
              <w:br/>
              <w:t>средств,</w:t>
              <w:br/>
              <w:t xml:space="preserve">выделя- </w:t>
              <w:br/>
              <w:t xml:space="preserve">емых за </w:t>
              <w:br/>
              <w:t xml:space="preserve">счет    </w:t>
              <w:br/>
              <w:t xml:space="preserve">бюджета </w:t>
              <w:br/>
              <w:t xml:space="preserve">муници- </w:t>
              <w:br/>
              <w:t>пального</w:t>
              <w:br/>
              <w:t xml:space="preserve">образо- </w:t>
              <w:br/>
              <w:t xml:space="preserve">вания   </w:t>
              <w:br/>
              <w:t xml:space="preserve">(млн.   </w:t>
              <w:br/>
              <w:t xml:space="preserve">руб.)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</w:t>
              <w:br/>
              <w:t xml:space="preserve">субси- </w:t>
              <w:br/>
              <w:t xml:space="preserve">дии,   </w:t>
              <w:br/>
              <w:t xml:space="preserve">запра- </w:t>
              <w:br/>
              <w:t xml:space="preserve">шивае- </w:t>
              <w:br/>
              <w:t xml:space="preserve">мой    </w:t>
              <w:br/>
              <w:t xml:space="preserve">за     </w:t>
              <w:br/>
              <w:t xml:space="preserve">счет   </w:t>
              <w:br/>
              <w:t>средств</w:t>
              <w:br/>
              <w:t xml:space="preserve">феде-  </w:t>
              <w:br/>
              <w:t xml:space="preserve">раль-  </w:t>
              <w:br/>
              <w:t xml:space="preserve">ного   </w:t>
              <w:br/>
              <w:t>бюджета</w:t>
              <w:br/>
              <w:t xml:space="preserve">(млн.  </w:t>
              <w:br/>
              <w:t xml:space="preserve">руб.)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ношение размера</w:t>
              <w:br/>
              <w:t xml:space="preserve">запрашиваемой    </w:t>
              <w:br/>
              <w:t xml:space="preserve">субсидии за счет </w:t>
              <w:br/>
              <w:t>средств федераль-</w:t>
              <w:br/>
              <w:t xml:space="preserve">ного бюджета к   </w:t>
              <w:br/>
              <w:t xml:space="preserve">общей сумме рас- </w:t>
              <w:br/>
              <w:t>ходов, предусмот-</w:t>
              <w:br/>
              <w:t>ренных утвержден-</w:t>
              <w:br/>
              <w:t xml:space="preserve">ной в установ-   </w:t>
              <w:br/>
              <w:t xml:space="preserve">ленном порядке   </w:t>
              <w:br/>
              <w:t xml:space="preserve">проектной        </w:t>
              <w:br/>
              <w:t>документацией (%)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гр. 9 /  </w:t>
              <w:br/>
              <w:t xml:space="preserve">(гр. 7 + гр. 8 + </w:t>
              <w:br/>
              <w:t xml:space="preserve">гр. 9) х 100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высшего исполните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____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дпись, дата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7</Words>
  <Characters>1993</Characters>
  <CharactersWithSpaces>16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8:00Z</dcterms:created>
  <dc:creator>Федеральное агентство по строительству и жилищно-коммунальному хозяйству</dc:creator>
  <dc:description/>
  <dc:language>en-US</dc:language>
  <cp:lastModifiedBy/>
  <dcterms:modified xsi:type="dcterms:W3CDTF">2011-10-30T13:38:00Z</dcterms:modified>
  <cp:revision>2</cp:revision>
  <dc:subject>Расчет</dc:subject>
  <dc:title>Расчет потребности в субсидиях субъекта Российской Федерации на обеспечение автомобильными дорогами новых микрорайонов массовой малоэтажной и многоквартирной застрой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