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едельных оптовых надбавок к ценам на ЖНВЛС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к реализации в плановом периоде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6"/>
        <w:gridCol w:w="1350"/>
        <w:gridCol w:w="1214"/>
        <w:gridCol w:w="1216"/>
        <w:gridCol w:w="1214"/>
        <w:gridCol w:w="1216"/>
        <w:gridCol w:w="1215"/>
        <w:gridCol w:w="1349"/>
        <w:gridCol w:w="1081"/>
        <w:gridCol w:w="2023"/>
      </w:tblGrid>
      <w:tr>
        <w:trPr>
          <w:trHeight w:val="7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овые группы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еализованных   </w:t>
              <w:br/>
              <w:t xml:space="preserve">потребительских  </w:t>
              <w:br/>
              <w:t>упаковок, тыс. шт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реализованных  </w:t>
              <w:br/>
              <w:t xml:space="preserve">ЖНВЛС (без НДС) </w:t>
              <w:br/>
              <w:t xml:space="preserve">в ценах     </w:t>
              <w:br/>
              <w:t xml:space="preserve">производителей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</w:t>
              <w:br/>
              <w:t xml:space="preserve">всего, тыс. руб.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размер </w:t>
              <w:br/>
              <w:t>предельных оптовых</w:t>
              <w:br/>
              <w:t xml:space="preserve">надбавок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диффе- </w:t>
              <w:br/>
              <w:t>ренциа-</w:t>
              <w:br/>
              <w:t xml:space="preserve">ции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 </w:t>
              <w:br/>
              <w:t>размер оптовых</w:t>
              <w:br/>
              <w:t xml:space="preserve">надбавок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перио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  <w:br/>
              <w:t xml:space="preserve">гр. 6 : </w:t>
              <w:br/>
              <w:t xml:space="preserve">гр. 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период  </w:t>
              <w:br/>
              <w:t xml:space="preserve">гр. 7 :  </w:t>
              <w:br/>
              <w:t xml:space="preserve">гр. 5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</w:t>
              <w:br/>
              <w:t xml:space="preserve">период    </w:t>
              <w:br/>
              <w:t>гр. 9 x гр. 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руб.    </w:t>
              <w:br/>
              <w:t xml:space="preserve">включитель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 руб. </w:t>
              <w:br/>
              <w:t xml:space="preserve">до 500 руб.   </w:t>
              <w:br/>
              <w:t xml:space="preserve">включительн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5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редельных оптовых надбавок к ценам на жизненно необходимые и важнейшие лекарственные средства (ЖНВЛС), планируемых к реализации в плановом периоде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