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исполнительной в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ельных оптовых и пре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ых надбавок к факт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ным ценам произво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изненно необходимые и важнейш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карственные средст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предельных розничных надбавок к ценам на ЖНВЛС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ируемых к реализации в плановом периоде регул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4"/>
        <w:gridCol w:w="1350"/>
        <w:gridCol w:w="1216"/>
        <w:gridCol w:w="1214"/>
        <w:gridCol w:w="1216"/>
        <w:gridCol w:w="1214"/>
        <w:gridCol w:w="1216"/>
        <w:gridCol w:w="1214"/>
        <w:gridCol w:w="2025"/>
        <w:gridCol w:w="1484"/>
      </w:tblGrid>
      <w:tr>
        <w:trPr>
          <w:trHeight w:val="72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овые группы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реализованных   </w:t>
              <w:br/>
              <w:t xml:space="preserve">потребительских  </w:t>
              <w:br/>
              <w:t>упаковок, тыс. шт.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  <w:br/>
              <w:t xml:space="preserve">реализованных  </w:t>
              <w:br/>
              <w:t xml:space="preserve">ЖНВЛС (без НДС) </w:t>
              <w:br/>
              <w:t xml:space="preserve">в ценах     </w:t>
              <w:br/>
              <w:t xml:space="preserve">производителей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овая прибыль </w:t>
              <w:br/>
              <w:t xml:space="preserve">всего,      </w:t>
              <w:br/>
              <w:t xml:space="preserve">тыс. руб.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   </w:t>
              <w:br/>
              <w:t xml:space="preserve">размер      </w:t>
              <w:br/>
              <w:t xml:space="preserve">предельных    </w:t>
              <w:br/>
              <w:t xml:space="preserve">розничных    </w:t>
              <w:br/>
              <w:t xml:space="preserve">надбавок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</w:t>
              <w:br/>
              <w:t>дифференциаци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ый</w:t>
              <w:br/>
              <w:t xml:space="preserve">размер  </w:t>
              <w:br/>
              <w:t xml:space="preserve">розничных </w:t>
              <w:br/>
              <w:t xml:space="preserve">надбавок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пери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</w:t>
              <w:br/>
              <w:t xml:space="preserve">период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период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 xml:space="preserve">период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период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 xml:space="preserve">период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период </w:t>
              <w:br/>
              <w:t xml:space="preserve">гр. 6 : </w:t>
              <w:br/>
              <w:t xml:space="preserve">гр. 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 xml:space="preserve">период </w:t>
              <w:br/>
              <w:t xml:space="preserve">гр. 7 : </w:t>
              <w:br/>
              <w:t xml:space="preserve">гр. 5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</w:t>
              <w:br/>
              <w:t xml:space="preserve">период  </w:t>
              <w:br/>
              <w:t xml:space="preserve">гр. 9 x  </w:t>
              <w:br/>
              <w:t xml:space="preserve">гр. 10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50 руб.    </w:t>
              <w:br/>
              <w:t xml:space="preserve">включительн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50 руб. </w:t>
              <w:br/>
              <w:t xml:space="preserve">до 500 руб.   </w:t>
              <w:br/>
              <w:t xml:space="preserve">включительн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ше 500 руб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7</Characters>
  <CharactersWithSpaces>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Федеральная служба по тарифам</dc:creator>
  <dc:description/>
  <dc:language>en-US</dc:language>
  <cp:lastModifiedBy/>
  <dcterms:modified xsi:type="dcterms:W3CDTF">2011-10-30T13:38:00Z</dcterms:modified>
  <cp:revision>2</cp:revision>
  <dc:subject>Расчет</dc:subject>
  <dc:title>Расчет предельных розничных надбавок к ценам на жизненно необходимые и важнейшие лекарственные средства (ЖНВЛС), планируемых к реализации в плановом периоде регул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