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Договору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РЕДОПЛАТЫ НА СОВЕРШЕНИЕ ИСПОЛНИТЕЛЬНЫХ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ОЗЫСКУ ДОЛЖНИКА (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620"/>
        <w:gridCol w:w="29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а в рубля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аванс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 на   </w:t>
              <w:br/>
              <w:t xml:space="preserve">расходы по розыск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0000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0001 до 5000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- 1000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001 до 10000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0001 до 50000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0001 до 100000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00001 до 50000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00001 до 100000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001 и боле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8</Characters>
  <CharactersWithSpaces>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юстиции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едоплаты на совершение исполнительных действий по розыску должника (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