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ечати от 08.10.2010 N 276, утвердивший данную форму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м 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2010 г. N 2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вышения предельно допустим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сроченной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1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. Просроченная кред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┬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ид задолженности             │  Код  │Сумма на отчетную да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строки ├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│</w:t>
      </w:r>
      <w:r>
        <w:rPr/>
        <w:t>предыдущую │  текущ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1                     │   2   │     3     │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оплате труда и прочим выплатам        │  01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соналу         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налоговым платежам и иным обязательным│  02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ежам в бюджеты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расчетам с поставщиками и подрядчиками│  03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иным имеющимся обязательствам         │  08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сроченная кредиторская задолженность, │  10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(стр. 010 + стр. 020 + стр. 030 +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080)         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по решениям судебных      │  10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ов и (или) исполнительным листам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справочно)              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Финансовые и нефинансовые активы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еспечивающие исполнение принятых учреждением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 исключением стоимости особо ценного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мущества и недвижимого имуще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945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а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(остаточная</w:t>
              <w:br/>
              <w:t>стоимость) по данным</w:t>
              <w:br/>
              <w:t>бухгалтерского учета</w:t>
              <w:br/>
              <w:t>на отчетную дату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ую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ую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учреждения, в том числе  </w:t>
              <w:br/>
              <w:t xml:space="preserve">в иностранной валюте по курсу ЦБ РФ на     </w:t>
              <w:br/>
              <w:t xml:space="preserve">отчетную дату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(за исключением  </w:t>
              <w:br/>
              <w:t xml:space="preserve">расчетов с поставщиками, подрядчиками и    </w:t>
              <w:br/>
              <w:t xml:space="preserve">подотчетными лицами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, не относящееся к       </w:t>
              <w:br/>
              <w:t xml:space="preserve">категории особо ценного имуществ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продукция, товар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активы, обеспечивающие исполнение     </w:t>
              <w:br/>
              <w:t xml:space="preserve">принятых учреждением обязатель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ы, находящиеся под обременением       </w:t>
              <w:br/>
              <w:t xml:space="preserve">(залог, изъятые из оборота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110 + стр. 120 + стр. 130 +    </w:t>
              <w:br/>
              <w:t xml:space="preserve">стр. 140 + стр. 150 - стр. 180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I. Предельно допустимое значение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080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58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отчетную дату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у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ую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5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евышения просроченной           </w:t>
              <w:br/>
              <w:t xml:space="preserve">кредиторской задолженности по всем         </w:t>
              <w:br/>
              <w:t xml:space="preserve">имеющимся обязательствам над стоимостью    </w:t>
              <w:br/>
              <w:t xml:space="preserve">активов, их обеспечивающих (стр. 100 -     </w:t>
              <w:br/>
              <w:t xml:space="preserve">стр. 200) &lt;*&gt;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отрицательном результате проставляется нулевое значение ("0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___________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__   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1</Characters>
  <CharactersWithSpaces>4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20:56:00Z</dcterms:modified>
  <cp:revision>2</cp:revision>
  <dc:subject>Расчет</dc:subject>
  <dc:title>Расчет превышения предельно допустимого значения просроченной кредиторск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