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Росреестра от 10.11.2010 N П/590, утвердивший данную форму, вступает в силу с 1 января 2011 года и до 1 января 2012 года и применятся к бюджетным учреждениям, в отношении которых в соответствии с положениями части 15 статьи 33 Федерального закона от 8 мая 2010 года N 83-ФЗ Росреестром принято решение о предоставлении им субсидий из федерального бюджета в соответствии с абзацем первым пункта 1 статьи 78.1 Бюджетного кодекса РФ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я к Приказу Росреес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.11.2010 N П/59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А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ревышения предельно допустимого зна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росроченной кредиторской задолж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на 1 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бюджетного учреждения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ргана, осуществля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ункции и полномочия учредителя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ргана, осуществля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дение лицевого счета по иным субсидиям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иодичность: кварталь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диница измерения: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I. Просроченная кредиторская задолженность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┬───────┬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</w:t>
      </w:r>
      <w:r>
        <w:rPr/>
        <w:t>Вид задолженности              │  Код  │ Сумма на отчетную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│</w:t>
      </w:r>
      <w:r>
        <w:rPr/>
        <w:t>строки │       дату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│       ├──────────┬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│       │</w:t>
      </w:r>
      <w:r>
        <w:rPr/>
        <w:t>предыдущую│текущую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┼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</w:t>
      </w:r>
      <w:r>
        <w:rPr/>
        <w:t>1                      │   2   │    3     │   4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┼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По оплате труда и прочим выплатам персоналу  │  010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┼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По налоговым платежам и иным обязательным    │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платежам в бюджеты                           │  020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┼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По расчетам с поставщиками и подрядчиками    │  030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┼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По иным имеющимся обязательствам             │  080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┼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Просроченная кредиторская задолженность,     │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всего                                        │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(стр. 010 + стр. 020 + стр. 030 + стр. 080)  │  100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┼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в том числе по решениям судебных органов и │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(или) исполнительным листам (справочно)    │  101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┴───────┴──────────┴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II. Финансовые и нефинансовые активы бюджетного учре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беспечивающие исполнение принятых учреждением обязатель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за исключением стоимости особо ценного движимого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и недвижимого имуществ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5"/>
        <w:gridCol w:w="944"/>
        <w:gridCol w:w="1890"/>
        <w:gridCol w:w="1620"/>
      </w:tblGrid>
      <w:tr>
        <w:trPr>
          <w:trHeight w:val="600" w:hRule="atLeast"/>
          <w:cantSplit w:val="true"/>
        </w:trPr>
        <w:tc>
          <w:tcPr>
            <w:tcW w:w="5535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актива           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ки</w:t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лансовая (остаточная  </w:t>
              <w:br/>
              <w:t xml:space="preserve">стоимость) по данным   </w:t>
              <w:br/>
              <w:t xml:space="preserve">бухгалтерского учета на </w:t>
              <w:br/>
              <w:t xml:space="preserve">отчетную дату      </w:t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ыдущую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кущую  </w:t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480" w:hRule="atLeast"/>
          <w:cantSplit w:val="true"/>
        </w:trPr>
        <w:tc>
          <w:tcPr>
            <w:tcW w:w="5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нежные средства учреждения, в том     </w:t>
              <w:br/>
              <w:t xml:space="preserve">числе в иностранной валюте по курсу ЦБ  </w:t>
              <w:br/>
              <w:t xml:space="preserve">РФ на отчетную дату 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110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биторская задолженность (за           </w:t>
              <w:br/>
              <w:t xml:space="preserve">исключением расчетов с поставщиками,    </w:t>
              <w:br/>
              <w:t xml:space="preserve">подрядчиками и подотчетными лицами)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120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вижимое имущество, не относящееся к    </w:t>
              <w:br/>
              <w:t xml:space="preserve">категории особо ценного имущества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30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товая продукция, товары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0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е активы, обеспечивающие исполнение  </w:t>
              <w:br/>
              <w:t xml:space="preserve">принятых учреждением обязательств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50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ктивы, находящиеся под обременением    </w:t>
              <w:br/>
              <w:t xml:space="preserve">(залог, изъятые из оборота)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180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(стр. 110 + стр. 120 + стр. 130 + </w:t>
              <w:br/>
              <w:t xml:space="preserve">стр. 140 + стр. 150 - стр. 180)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200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III. Предельно допустимое значение просроч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кредиторской задолженно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1080"/>
        <w:gridCol w:w="1890"/>
        <w:gridCol w:w="1349"/>
      </w:tblGrid>
      <w:tr>
        <w:trPr>
          <w:trHeight w:val="240" w:hRule="atLeast"/>
          <w:cantSplit w:val="true"/>
        </w:trPr>
        <w:tc>
          <w:tcPr>
            <w:tcW w:w="567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строки </w:t>
            </w:r>
          </w:p>
        </w:tc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на отчетную дату 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ыдущую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кущую 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</w:tr>
      <w:tr>
        <w:trPr>
          <w:trHeight w:val="720" w:hRule="atLeast"/>
          <w:cantSplit w:val="true"/>
        </w:trPr>
        <w:tc>
          <w:tcPr>
            <w:tcW w:w="5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личина превышения просроченной         </w:t>
              <w:br/>
              <w:t xml:space="preserve">кредиторской задолженности по всем       </w:t>
              <w:br/>
              <w:t xml:space="preserve">имеющимся обязательствам над стоимостью  </w:t>
              <w:br/>
              <w:t xml:space="preserve">активов, их обеспечивающих (стр. 100 -   </w:t>
              <w:br/>
              <w:t xml:space="preserve">стр. 200) &lt;*&gt;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220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При отрицательном результате проставляется нулевое значение ("0"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олномоченное лицо)   __________________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должность)    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________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__ _________ ________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должность)   (подпись) (расшифровка подписи)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9</Words>
  <Characters>5145</Characters>
  <CharactersWithSpaces>43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56:00Z</dcterms:created>
  <dc:creator>Федеральная служба государственной регистрации, кадастра и картографии</dc:creator>
  <dc:description/>
  <dc:language>en-US</dc:language>
  <cp:lastModifiedBy/>
  <dcterms:modified xsi:type="dcterms:W3CDTF">2011-10-30T20:56:00Z</dcterms:modified>
  <cp:revision>2</cp:revision>
  <dc:subject>Расчет</dc:subject>
  <dc:title>Расчет превышения предельно допустимого значения просроченной кредиторской задолженности. Форма N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