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0.09.2010 N 585, утвердивший данную форму, вступает в силу с 1 января 2011 года и до 1 января 2012 года применяется к подведомственным бюджетным учреждениям, в отношении которых в соответствии с положениями части 15 статьи 33 Федерального закона от 08.05.2010 N 83-ФЗ Минкультуры РФ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10 г. N 58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вышения предельно допустимого значения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4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 20_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      ___________         КП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и и полномочия учредителя          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Просроченная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ид задолженности              │  Код  │ Сумма на отчет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строки │       да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</w:t>
      </w:r>
      <w:r>
        <w:rPr/>
        <w:t>предыдущую│текущ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1                      │   2   │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оплате труда и прочим выплатам персоналу  │  01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налоговым платежам и иным обязательным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жам в бюджеты                           │  02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расчетам с поставщиками и подрядчиками    │  03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иным имеющимся обязательствам             │  08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сроченная кредиторская задолженность,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              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010 + стр. 020 + стр. 030 + стр. 080)  │  100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по решениям судебных органов и │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или) исполнительным листам (справочно)    │  101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┴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Финансовые и нефинансовые активы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еспечивающие исполнение принятых учреждением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 исключением стоимости особо цен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едвижимого имуще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(остаточная  </w:t>
              <w:br/>
              <w:t xml:space="preserve">стоимость) по данным   </w:t>
              <w:br/>
              <w:t xml:space="preserve">бухгалтерского учета на </w:t>
              <w:br/>
              <w:t xml:space="preserve">отчетную да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ую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учреждения, в том     </w:t>
              <w:br/>
              <w:t xml:space="preserve">числе в иностранной валюте по курсу ЦБ  </w:t>
              <w:br/>
              <w:t xml:space="preserve">РФ на отчетную дату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(за           </w:t>
              <w:br/>
              <w:t xml:space="preserve">исключением расчетов с поставщиками,    </w:t>
              <w:br/>
              <w:t xml:space="preserve">подрядчиками и подотчетными лицами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, не относящееся к    </w:t>
              <w:br/>
              <w:t xml:space="preserve">категории особо ценного имуществ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, товары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активы, обеспечивающие исполнение  </w:t>
              <w:br/>
              <w:t xml:space="preserve">принятых учреждением обязательств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ивы, находящиеся под обременением    </w:t>
              <w:br/>
              <w:t xml:space="preserve">(залог, изъятые из оборота)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10 + стр. 120 + стр. 130 + </w:t>
              <w:br/>
              <w:t xml:space="preserve">стр. 140 + стр. 150 - стр. 180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Предельно допустимое значение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80"/>
        <w:gridCol w:w="1890"/>
        <w:gridCol w:w="1349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ую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евышения просроченной         </w:t>
              <w:br/>
              <w:t xml:space="preserve">кредиторской задолженности по всем       </w:t>
              <w:br/>
              <w:t xml:space="preserve">имеющимся обязательствам над стоимостью  </w:t>
              <w:br/>
              <w:t xml:space="preserve">активов, их обеспечивающих (стр. 100 -   </w:t>
              <w:br/>
              <w:t xml:space="preserve">стр. 200) &lt;*&gt;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трицательном результате проставляется нулевое значение ("0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3</Characters>
  <CharactersWithSpaces>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культуры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превышения предельно допустимого значения просроченной кредиторс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