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5.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РИБЫЛИ ОТ РЕАЛИЗАЦИИ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НЕШНЕМ РЫН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рождение 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на У долл./т, 1 долл. США : Х руб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казатели                │       Г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1 │ 2 │ 3 │ 4 │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быча нефти, тыс. т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ыручка от реализации продукции - всего,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н. руб.       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нефти        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аза         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др. продукции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Акцизный сбор, млн. руб.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Транспортные расходы, млн. руб.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Эксплуатационные затраты с учетом амор-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зационных отчислений, млн. руб.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ибыль к налогообложению, млн. руб.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2 - п. 3 - п. 4 - п. 5)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алог на прибыль, млн. руб.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лог на имущество предприятия, млн. руб.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рибыль от реализации, млн. руб.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6 - п. 7 - п. 8)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ибыль от реализации (дисконт.),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н. руб.       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То же, млн. долл.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рибыли от реализации продукции на внешнем ры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