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5.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РИБЫЛИ ОТ РЕАЛИЗАЦИИ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НУТРЕННЕМ РЫН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рождение 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казатели                 │       Год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┬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</w:t>
      </w:r>
      <w:r>
        <w:rPr/>
        <w:t>1 │ 2 │ 3 │ 4 │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обыча нефти, тыс. т    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обыча газа, млн. куб. м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ыручка от реализации продукции - всего,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н. руб.                  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нефти                   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газа                    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др. продукции           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Налог на добавленную стоимость, млн. руб.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Акцизный сбор, млн. руб.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Эксплуатационные затраты с учетом амор-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зационных отчислений, млн. руб.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рибыль к налогообложению, млн. руб.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. 3 - п. 4 - п. 5 - п. 6)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Налог на прибыль, млн. руб.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Налог на имущество предприятия, млн. руб.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рибыль от реализации, млн. руб.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. 7 - п. 8 - п. 9)           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То же (дисконт.), млн. руб.         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рибыли от реализации продукции на внутреннем ры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