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алькуляциям себе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водоснабжению и водоотве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ЫЛИ, ПРИНИМАЕМОЙ ПРИ У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ОВ НА УСЛУГИ ОРГАНИЗАЦИЙ КОММУ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А В СФЕРЕ ВОДОСНАБЖЕНИЯ И ВОДООТВЕ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4"/>
        <w:gridCol w:w="1215"/>
        <w:gridCol w:w="1756"/>
        <w:gridCol w:w="1889"/>
        <w:gridCol w:w="21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  <w:br/>
              <w:t>200__ г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ный</w:t>
              <w:br/>
              <w:t xml:space="preserve">план        </w:t>
              <w:br/>
              <w:t xml:space="preserve">200__ г.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        </w:t>
              <w:br/>
              <w:t>регулирования</w:t>
              <w:br/>
              <w:t xml:space="preserve">на 200__ г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   </w:t>
              <w:br/>
              <w:t xml:space="preserve">регулирования  </w:t>
              <w:br/>
              <w:t xml:space="preserve">200__ г.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быль на развитие производ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- капитальные вложени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на социальное развит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- капитальные вложени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на поощрение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виденды по акциям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на прочие цели: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% за пользование кредито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луги банк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ругие (с расшифровкой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, облагаемая налого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, сборы, платежи - все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 прибыль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лата за выбросы загрязняющих </w:t>
              <w:br/>
              <w:t xml:space="preserve">веществ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ругие налоги и обязательные  </w:t>
              <w:br/>
              <w:t>сборы и платежи (с расшифровко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1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3:38:00Z</dcterms:modified>
  <cp:revision>2</cp:revision>
  <dc:subject>Расчет</dc:subject>
  <dc:title>Расчет прибыли, принимаемой при установлении тарифов на услуги организаций коммунального комплекса в сфере водоснабжения и водоотведения (приложение к калькуляциям себестоимости услуг по водоснабжению и водоотведению в Дмитровском муниципальном районе М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