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ИЧИТАЮЩИХСЯ СУБСИДИЙ ПО КРЕДИТУ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олное наименование заемщика и его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N _____ 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________________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 Дата предоставления креди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 Сроки погашения креди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. Сумма полученного креди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4. Процентная ставка по кредит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 Ставка  рефинансирования  ЦБ  РФ  на  дату  последней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оцентов по кредиту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ссудной │Количество  │Размер субсидии         │Размер субсид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и,  │дней        │(руб.)                  │(руб.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ходя из       │пользования │ гр. 1 х гр. 2 х пункт 4│ гр. 1 х гр. 2 х пункт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ой         │кредитом в  │ -----------------------│ 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яется     │расчетном   │    100% х 365 дней     │     100% х 365 дн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сидия (руб.) │периоде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┼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 │     2      │           3            │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┼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│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──┴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едоставляемый  размер субсидий (минимальная  величина из граф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, 4) 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заемщ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_" __________________ 2005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кредитной организации (филиала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_" __________________ 2005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проверен Министерством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Ф.И.О.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4</Characters>
  <CharactersWithSpaces>2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Правительство Московской области</dc:creator>
  <dc:description/>
  <dc:language>en-US</dc:language>
  <cp:lastModifiedBy/>
  <dcterms:modified xsi:type="dcterms:W3CDTF">2011-10-30T13:38:00Z</dcterms:modified>
  <cp:revision>2</cp:revision>
  <dc:subject>Расчет</dc:subject>
  <dc:title>Расчет причитающихся субсидий по креди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