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8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андир (командующий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НА ВОЕННУЮ СЛУЖБУ ПО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ИНСКИЕ ДОЛЖНОСТИ, ПОДЛЕЖАЩИЕ ЗАМЕ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ЛДАТАМИ, 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1350"/>
        <w:gridCol w:w="1215"/>
        <w:gridCol w:w="1215"/>
        <w:gridCol w:w="810"/>
        <w:gridCol w:w="1215"/>
        <w:gridCol w:w="1215"/>
        <w:gridCol w:w="810"/>
        <w:gridCol w:w="1215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едине-  </w:t>
              <w:br/>
              <w:t>ния, воин-</w:t>
              <w:br/>
              <w:t xml:space="preserve">ские час- </w:t>
              <w:br/>
              <w:t xml:space="preserve">ти, от-   </w:t>
              <w:br/>
              <w:t xml:space="preserve">дельные   </w:t>
              <w:br/>
              <w:t xml:space="preserve">подразде- </w:t>
              <w:br/>
              <w:t xml:space="preserve">ле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ри- </w:t>
              <w:br/>
              <w:t xml:space="preserve">нять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з числа:      </w:t>
            </w:r>
          </w:p>
        </w:tc>
        <w:tc>
          <w:tcPr>
            <w:tcW w:w="7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оенным комиссариатам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  </w:t>
              <w:br/>
              <w:t>служащих,</w:t>
              <w:br/>
              <w:t xml:space="preserve">проходя- </w:t>
              <w:br/>
              <w:t xml:space="preserve">щих во-  </w:t>
              <w:br/>
              <w:t xml:space="preserve">енную    </w:t>
              <w:br/>
              <w:t xml:space="preserve">службу   </w:t>
              <w:br/>
              <w:t xml:space="preserve">по       </w:t>
              <w:br/>
              <w:t xml:space="preserve">призыв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,</w:t>
              <w:br/>
              <w:t>пребыва-</w:t>
              <w:br/>
              <w:t xml:space="preserve">ющих в  </w:t>
              <w:br/>
              <w:t xml:space="preserve">запас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>женского</w:t>
              <w:br/>
              <w:t xml:space="preserve">пола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,</w:t>
              <w:br/>
              <w:t>пребыва-</w:t>
              <w:br/>
              <w:t xml:space="preserve">ющих в  </w:t>
              <w:br/>
              <w:t xml:space="preserve">запас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>женского</w:t>
              <w:br/>
              <w:t xml:space="preserve">пол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,</w:t>
              <w:br/>
              <w:t>пребыва-</w:t>
              <w:br/>
              <w:t xml:space="preserve">ющих в  </w:t>
              <w:br/>
              <w:t xml:space="preserve">запас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>женского</w:t>
              <w:br/>
              <w:t xml:space="preserve">пол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/ч 0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/ч 0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 штаб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обороны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иема на военную службу по контракту на воинские должности, подлежащие замещению солдатами, матросами, сержантами и старши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