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ЗЫВА ГРАЖДАН НА ВОЕННУЮ СЛУЖБУ В В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АРИАТАХ ____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СНОЙ (ОСЕНЬЮ)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каких видов Вооруженных Сил, рода войск, главных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центральных управлений, других войск, воинских фор-│ гражд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рований и органов и с какими требованиями должн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ь подано молодое пополнение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│ 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имер заполнения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кетные войска стратегического назначения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извать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Для ракетных частей (К-000)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Специалистов, подготовленных в РОСТО, - всег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Специалистов  по   эксплуатации   автомобильно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и - всего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ей автомобилей категорий "С" и "В - С"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учебных частей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одителей многоосных машин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тальных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ителей - электромехаников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...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Других специалистов - всего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ециалистов силовых  и осветительных агрегатов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нций)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...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Остальных - всего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Для учебных частей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подготовки  специалистов  СПС   (годных   в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сооружениях) (К-000)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ля подготовки  специалистов  ЗАС   (годных   в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сооружениях) (К-000)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Для подразделений  охраны   и   обороны   боевых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кетных комплексов (К-50А) - всего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з них: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...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Главного организационно - 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я Генерального штаб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9</Characters>
  <CharactersWithSpaces>3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обороны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ризыва граждан на военную службу в военных комиссариатах воен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