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полити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6 г. N 25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ЧИХ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0"/>
        <w:gridCol w:w="1351"/>
        <w:gridCol w:w="2835"/>
        <w:gridCol w:w="2835"/>
        <w:gridCol w:w="3104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атериал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материала    </w:t>
              <w:br/>
              <w:t xml:space="preserve">в год, в ед. изм.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материала,     </w:t>
              <w:br/>
              <w:t xml:space="preserve">руб. за ед. изм.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материалов, </w:t>
              <w:br/>
              <w:t xml:space="preserve">руб./год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6</Characters>
  <CharactersWithSpaces>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Департамент экономической политики и развития г. Москвы</dc:creator>
  <dc:description/>
  <dc:language>en-US</dc:language>
  <cp:lastModifiedBy/>
  <dcterms:modified xsi:type="dcterms:W3CDTF">2011-10-30T13:39:00Z</dcterms:modified>
  <cp:revision>2</cp:revision>
  <dc:subject>Расчет</dc:subject>
  <dc:title>Расчет прочих материалов. Форма № 9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