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очих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Налог 1&gt;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облагаемая</w:t>
              <w:br/>
              <w:t xml:space="preserve">баз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Налог 2&gt;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облагаемая</w:t>
              <w:br/>
              <w:t xml:space="preserve">баз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чих    </w:t>
              <w:br/>
              <w:t xml:space="preserve">налог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Федеральная служба по тарифам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чих налогов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