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РАСХОДОВ СЛУЖБ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351"/>
        <w:gridCol w:w="2294"/>
        <w:gridCol w:w="2161"/>
        <w:gridCol w:w="2025"/>
        <w:gridCol w:w="3239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элемента расход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 </w:t>
              <w:br/>
              <w:t xml:space="preserve">за предыдущий   </w:t>
              <w:br/>
              <w:t xml:space="preserve">год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</w:t>
              <w:br/>
              <w:t xml:space="preserve">текущего го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 </w:t>
              <w:br/>
              <w:t xml:space="preserve">на 200_ г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      </w:t>
              <w:br/>
              <w:t>прогнозируем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чих расходов службы заказчик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