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ФСТ РФ от 28.09.2010 N 235-т/1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итываемых при формирова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услуг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тественных монопол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пассажиров железнодоро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общего пользования в приго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очи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5"/>
        <w:gridCol w:w="945"/>
        <w:gridCol w:w="2159"/>
        <w:gridCol w:w="270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  <w:br/>
              <w:t xml:space="preserve">(год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. в    </w:t>
              <w:br/>
              <w:t xml:space="preserve">текущем    </w:t>
              <w:br/>
              <w:t xml:space="preserve">периоде (год)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период </w:t>
              <w:br/>
              <w:t xml:space="preserve">регулирования   </w:t>
              <w:br/>
              <w:t xml:space="preserve">(год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содержанию     </w:t>
              <w:br/>
              <w:t xml:space="preserve">переданного в аренду      </w:t>
              <w:br/>
              <w:t xml:space="preserve">имуще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услуги бан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бн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ведение     </w:t>
              <w:br/>
              <w:t xml:space="preserve">работ по мобилизационной  </w:t>
              <w:br/>
              <w:t xml:space="preserve">подготовк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боснованные       </w:t>
              <w:br/>
              <w:t xml:space="preserve">расходы в соответствии с  </w:t>
              <w:br/>
              <w:t xml:space="preserve">нормами действующего      </w:t>
              <w:br/>
              <w:t xml:space="preserve">законодательства - всего, </w:t>
              <w:br/>
              <w:t xml:space="preserve">в т.ч.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коллективному  </w:t>
              <w:br/>
              <w:t xml:space="preserve">договору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ое поощрение    </w:t>
              <w:br/>
              <w:t xml:space="preserve">работник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, списание      </w:t>
              <w:br/>
              <w:t xml:space="preserve">основных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прошлых ле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Федеральная служба по тарифам</dc:creator>
  <dc:description/>
  <dc:language>en-US</dc:language>
  <cp:lastModifiedBy/>
  <dcterms:modified xsi:type="dcterms:W3CDTF">2011-10-30T13:39:00Z</dcterms:modified>
  <cp:revision>2</cp:revision>
  <dc:subject>Расчет</dc:subject>
  <dc:title>Расчет прочих расходов в сфере перевозок пассажиров железнодорожным транспортом общего пользования в пригородном сообщении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