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106"/>
        <w:gridCol w:w="1754"/>
        <w:gridCol w:w="2431"/>
        <w:gridCol w:w="2430"/>
        <w:gridCol w:w="2024"/>
        <w:gridCol w:w="2160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а </w:t>
              <w:br/>
              <w:t xml:space="preserve">расходов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        </w:t>
              <w:br/>
              <w:t>за предыдущий год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  </w:t>
              <w:br/>
              <w:t xml:space="preserve">текущего года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   </w:t>
              <w:br/>
              <w:t xml:space="preserve">на 200_ г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</w:t>
              <w:br/>
              <w:t>прогнозируемого</w:t>
              <w:br/>
              <w:t xml:space="preserve">период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6</Characters>
  <CharactersWithSpaces>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9:00Z</dcterms:modified>
  <cp:revision>2</cp:revision>
  <dc:subject>Расчет</dc:subject>
  <dc:title>Расчет прочих расходов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