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 нор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хода продуктов пере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ных алмазов и бриллиа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целях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я 2007 г. N 3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я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  (наз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гноза изготовления бриллиа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размерно-весовым группам по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946"/>
        <w:gridCol w:w="1349"/>
        <w:gridCol w:w="1215"/>
        <w:gridCol w:w="1081"/>
        <w:gridCol w:w="1214"/>
        <w:gridCol w:w="1081"/>
        <w:gridCol w:w="1079"/>
        <w:gridCol w:w="121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- </w:t>
              <w:br/>
              <w:t>ристика и</w:t>
              <w:br/>
              <w:t>размерно-</w:t>
              <w:br/>
              <w:t xml:space="preserve">весовая  </w:t>
              <w:br/>
              <w:t xml:space="preserve">группа   </w:t>
              <w:br/>
              <w:t>алмазного</w:t>
              <w:br/>
              <w:t xml:space="preserve">сырья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алмаз-</w:t>
              <w:br/>
              <w:t xml:space="preserve">ного  </w:t>
              <w:br/>
              <w:t>сырья,</w:t>
              <w:br/>
              <w:t xml:space="preserve">карат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но-</w:t>
              <w:br/>
              <w:t xml:space="preserve">весовая  </w:t>
              <w:br/>
              <w:t xml:space="preserve">группа   </w:t>
              <w:br/>
              <w:t>бриллиан-</w:t>
              <w:br/>
              <w:t xml:space="preserve">тов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бриллиантов, карат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массы бриллиантов   </w:t>
              <w:br/>
              <w:t xml:space="preserve">к алмазному сырью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-   </w:t>
              <w:br/>
              <w:t xml:space="preserve">мальна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- </w:t>
              <w:br/>
              <w:t>мальна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</w:t>
              <w:br/>
              <w:t>значе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-  </w:t>
              <w:br/>
              <w:t>мальна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- </w:t>
              <w:br/>
              <w:t>маль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</w:t>
              <w:br/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- 120 </w:t>
              <w:br/>
              <w:t xml:space="preserve">и &lt;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- 9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- 6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- 4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- 3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- 2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- 2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- 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- 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- 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- 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- 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,4 - 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30 -   </w:t>
              <w:br/>
              <w:t xml:space="preserve">0,39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40 -   </w:t>
              <w:br/>
              <w:t xml:space="preserve">0,49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50 -   </w:t>
              <w:br/>
              <w:t xml:space="preserve">0,59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аблиц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того по рассевам по контракту от ________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995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"/>
        <w:gridCol w:w="1214"/>
        <w:gridCol w:w="96"/>
        <w:gridCol w:w="1118"/>
        <w:gridCol w:w="1080"/>
        <w:gridCol w:w="1350"/>
      </w:tblGrid>
      <w:tr>
        <w:trPr>
          <w:trHeight w:val="240" w:hRule="atLeast"/>
          <w:cantSplit w:val="true"/>
        </w:trPr>
        <w:tc>
          <w:tcPr>
            <w:tcW w:w="136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но-</w:t>
              <w:br/>
              <w:t xml:space="preserve">весовая  </w:t>
              <w:br/>
              <w:t xml:space="preserve">группа   </w:t>
              <w:br/>
              <w:t>бриллиан-</w:t>
              <w:br/>
              <w:t xml:space="preserve">тов      </w:t>
            </w:r>
          </w:p>
        </w:tc>
        <w:tc>
          <w:tcPr>
            <w:tcW w:w="3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бриллиантов, карат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-   </w:t>
              <w:br/>
              <w:t xml:space="preserve">мальн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- </w:t>
              <w:br/>
              <w:t>мальна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</w:t>
              <w:br/>
              <w:t xml:space="preserve">знач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- 120 </w:t>
              <w:br/>
              <w:t xml:space="preserve">и &lt;   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- 90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- 60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- 40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- 30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- 25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- 20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- 15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- 10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- 7 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- 6 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- 5 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,4 - 4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30 -   </w:t>
              <w:br/>
              <w:t xml:space="preserve">0,39  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40 -   </w:t>
              <w:br/>
              <w:t xml:space="preserve">0,49  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50 -   </w:t>
              <w:br/>
              <w:t xml:space="preserve">0,59  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й службы Заявителя    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0</Characters>
  <CharactersWithSpaces>2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Министерство финансов Российской Федерации</dc:creator>
  <dc:description/>
  <dc:language>en-US</dc:language>
  <cp:lastModifiedBy/>
  <dcterms:modified xsi:type="dcterms:W3CDTF">2011-10-30T13:39:00Z</dcterms:modified>
  <cp:revision>2</cp:revision>
  <dc:subject>Расчет</dc:subject>
  <dc:title>Расчет прогноза изготовления бриллиантов по размерно-весовым группам по контрак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