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05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ГНОЗА КАССОВЫХ ОБОРОТОВ ПО ОПЕРАЦИЯМ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БЕРБАНКА РОССИИ НА ___ КВАРТАЛ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территориального учреждения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│Код │  Фактическое  │  Прогно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исполнение за │   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</w:t>
      </w:r>
      <w:r>
        <w:rPr/>
        <w:t>соответствующий│  кварт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   </w:t>
      </w:r>
      <w:r>
        <w:rPr/>
        <w:t>квартал    │    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│ </w:t>
      </w:r>
      <w:r>
        <w:rPr/>
        <w:t>прошлого год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2  │       3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ХОД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ирост остатка вкладов         │125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упления: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т продажи облигаций            │127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  продажи  билетов  всех видов│064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отерей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безналичными  перечислениями   в│128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плату за товары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еречисления      за      услуги│128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товарного характера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торговой выручки                │0868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квартирной платы и  коммунальных│105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ей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выручки      от     предприятий,│108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азывающих прочие услуги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логов,  сборов   и   страховых│063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ежей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т реализации недвижимости     │1253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взносов от добровольных обществ│066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Денежные          подкрепления,│147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ученные от       предприятий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комсвязи России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огашение кредита              │0790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рочие приходные операции      │130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Прочие поступления (сальдо)    │127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Поступления - всего            │127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АСХОД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ты: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по погашенным облигациям       │122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по лотереям                    │077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заработной   платы   работникам│005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бербанка России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пенсий     и     пособий     из│075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ого бюджета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по      поручениям      органов│070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госстраха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Сдача   излишков   предприятиям│1467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комсвязи России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числения во вклады: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заработной     платы,    выплат│1262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циального          характера,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ов,  не   относящихся   к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у    заработной    платы  и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там  социального характера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доходов  населения  от  продажи│126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льхозпродуктов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пенсий и пособий               │126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других сумм                    │1266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Выдача кредита                 │078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Прочие расходы (сальдо)        │1229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Выдачи - всего                 │1231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Сдача   денежных   излишков   в│1475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е банка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Поручение    подкреплений    из│1474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я банка               │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63</Characters>
  <CharactersWithSpaces>6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Центральный банк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гноза кассовых оборотов по операциям учреждений Сбер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