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авилах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чного денежного обращ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1998 N 14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ОКУД  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408001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ГНОЗА КАССОВЫХ ОБОРОТОВ ПО ПОСТУПЛЕНИЯМ ТОР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РУЧКИ НА ___ КВАРТАЛ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территориального учреждения Банка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┬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оказателей     │Код │  Фактическое  │  Прогно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│ </w:t>
      </w:r>
      <w:r>
        <w:rPr/>
        <w:t>исполнение за │   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</w:t>
      </w:r>
      <w:r>
        <w:rPr/>
        <w:t>соответствующий│  квартал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│    </w:t>
      </w:r>
      <w:r>
        <w:rPr/>
        <w:t>квартал    │    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│ </w:t>
      </w:r>
      <w:r>
        <w:rPr/>
        <w:t>прошлого год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2  │       3       │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Розничный товарооборот  (включая│0804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от военторга)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рочие источники                │0000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Розничный    товарооборот   всех│0809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рговых     систем -      всего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стр. 1 + стр. 2)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оступления  подписной  платы за│0811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иодические издания  наличными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ньгами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Неинкассируемая выручка - всего │0850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продажа       товаров       по│0812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езналичному расчету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реализация  газет и журналов в│0822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чет подписки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ручка, использованная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орговыми предприятиями: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 на заработную плату           │0840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4. на выплату пособий            │0841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5. на                     закупки│0842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льскохозяйственных продуктов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6. на   прочие   цели    (включая│0843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платы комитентам)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Сдача  выручки  всеми  способами│0855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стр. 3 + стр. 4 - стр. 5)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роцент инкассации              │0856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ходящая выручка: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с прошлого периода (+)          │0860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на следующий период (-)         │0859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Поступления      выручки      в│0866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реждения банков,  предприятия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скомсвязи   России -    всего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стр. 6 + стр. 8 - стр. 9)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 в   предприятия   Госкомсвязи│0867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оссии наличными деньгами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 в учреждения банков наличными│0872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еньгами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 в      учреждения      банков│0869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безналичными перечислениями в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плату за товары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┴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9</Words>
  <Characters>6079</Characters>
  <CharactersWithSpaces>5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Центральный банк Российской Федерации</dc:creator>
  <dc:description/>
  <dc:language>en-US</dc:language>
  <cp:lastModifiedBy/>
  <dcterms:modified xsi:type="dcterms:W3CDTF">2011-10-30T13:38:00Z</dcterms:modified>
  <cp:revision>2</cp:revision>
  <dc:subject>Расчет</dc:subject>
  <dc:title>Расчет прогноза кассовых оборотов по поступлениям торговой выруч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