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ОКУД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800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ГНОЗА КАССОВЫХ ОБОРОТОВ ПО ВЫДАЧАМ НАЛИЧНЫХ ДЕНЕ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ЗАРАБОТНУЮ ПЛАТУ И ВЫПЛАТАМ СОЦИАЛЬ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территориального учреждения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ей     │Код │  Фактическое  │  Прогно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</w:t>
      </w:r>
      <w:r>
        <w:rPr/>
        <w:t>исполнение за │   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</w:t>
      </w:r>
      <w:r>
        <w:rPr/>
        <w:t>соответствующий│  кварт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   </w:t>
      </w:r>
      <w:r>
        <w:rPr/>
        <w:t>квартал    │    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</w:t>
      </w:r>
      <w:r>
        <w:rPr/>
        <w:t>прошлого год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2  │       3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заработной платы: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онд заработной платы и  выплаты│000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циального характера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чий фонд                     │0004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онд   заработной  платы - всего│000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1 + 2)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таются при расчете: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Безналичные   перечисления    из│002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аботной платы - всего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подоходного налога            │0011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квартирной платы и платежей за│100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платежей по добровольным видам│062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ния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взносов в Пенсионный фонд РФ  │0018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еречисления заработной платы во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ады в учреждения банков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ыплаты   заработной   платы  из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ручки            (поступлений)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й работникам - всего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торговых предприятий          │0840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учреждений Сбербанка России   │0057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предприятий Госкомсвязи России│0058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Всего вычитается                │0061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ляются при расчете: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уммы    налогов    с    пособий│001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цстраха (по          временной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трудоспособности, беременности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родам)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возвращенные    в   банк   суммы│006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выплаченной заработной платы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Выдачи на  заработную  плату  и│007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латы  социального   характера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3 - 7 + 8 + 9)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Выдачи   наличных   денег    на│0048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лату стипендий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Выдачи    наличных   денег   на│0040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, не относящиеся к  фонду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аботной  платы  и    выплатам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циального характера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на   заработную   плату   за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ные дни       по       срокам,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ходящимся на другие кварталы: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сумма,     выплачиваемая      в│006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ыдущем квартале   по срокам,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ходящимся  на  прогнозируемый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тчетный) квартал (-)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сумма,      выплачиваемая     в│006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нозируемом        (отчетном)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артале по срокам, приходящимся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оследующий квартал (+)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Всего выдач наличных  денег  на│003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аботную  плату  и     выплаты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циального   характера  и    на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, не относящиеся к  фонду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аботной платы   и    выплатам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циального характера (10 + 11 +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 + 13 + 14)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┴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62</Characters>
  <CharactersWithSpaces>6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Центральный банк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гноза кассовых оборотов по выдачам наличных денег на заработную плату и выплатам социаль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