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авилах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чного денежного обращени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1998 N 14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ОКУД  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0408003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ГНОЗА КАССОВЫХ ОБОРОТОВ ПО ВЫДАЧАМ НА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ВЫПЛАТУ ПЕНСИЙ, ПОСОБИЙ И СТРАХОВЫХ ВОЗ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___ КВАРТАЛ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территориального учреждения Банка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┬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показателей     │Код │  Фактическое  │  Прогно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│ </w:t>
      </w:r>
      <w:r>
        <w:rPr/>
        <w:t>исполнение за │   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</w:t>
      </w:r>
      <w:r>
        <w:rPr/>
        <w:t>соответствующий│  квартал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│    </w:t>
      </w:r>
      <w:r>
        <w:rPr/>
        <w:t>квартал    │   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│ </w:t>
      </w:r>
      <w:r>
        <w:rPr/>
        <w:t>прошлого год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2  │       3  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      Фонду        социального│0726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хования - всего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пособия      по      временной│0722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трудоспособности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пособия  по   беременности   и│0723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дам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пособия при рождении ребенка  │0724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пособия  по  уходу за ребенком│0720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    достижения   им возраста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,5 лет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 пособие на погребение         │0788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о Пенсионному фонду  Российской│0732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 - итого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Трудовые пенсии               │0727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Прочие    пенсии   и   пособия│0731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включая пенсии    и  пособия,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озмещаемые из    федерального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юджета)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о     Федеральному     бюджету,│0735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юджетам субъектов  РФ   местным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юджетам - всего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пенсии        и        пособия│0733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оеннослужащим и их семьям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прочие пенсии и пособия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Пособия, выплачиваемые населению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внебюджетных фондов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Страховые            возмещения,│0744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плачиваемые населению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Всего    пенсий,    пособий    и│0759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ховых возмещений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ключаются при расчете: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почтовый тариф за перевод пенсий│0745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пособий     через  предприятия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комсвязи России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налоги с пособий соцстраха      │0013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Выплаты    пенсий,   пособий   и│0746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ховых возмещений - всего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6 - 7 - 8)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 из касс учреждений банков     │0747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 через предприятия  Госкомсвязи│0749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и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 через   учреждения   Сбербанка│0702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и наличными  деньгами   и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речислениями во вклады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. из торговой выручки           │0841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┴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1</Words>
  <Characters>6697</Characters>
  <CharactersWithSpaces>5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Центральный банк Российской Федерации</dc:creator>
  <dc:description/>
  <dc:language>en-US</dc:language>
  <cp:lastModifiedBy/>
  <dcterms:modified xsi:type="dcterms:W3CDTF">2011-10-30T13:39:00Z</dcterms:modified>
  <cp:revision>2</cp:revision>
  <dc:subject>Расчет</dc:subject>
  <dc:title>Расчет прогноза кассовых оборотов по выдачам наличных на выплату пенсий, пособий и страховых возмещ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