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ОКУД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8004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ГНОЗА КАССОВЫХ ОБОРОТОВ ПО ОПЕРАЦИЯМ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КОМСВЯЗИ РОССИИ НА ___ КВАРТАЛ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территориального учреждения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ей     │Код │  Фактическое  │  Прогно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</w:t>
      </w:r>
      <w:r>
        <w:rPr/>
        <w:t>исполнение за │   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</w:t>
      </w:r>
      <w:r>
        <w:rPr/>
        <w:t>соответствующий│  кварт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   </w:t>
      </w:r>
      <w:r>
        <w:rPr/>
        <w:t>квартал    │    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</w:t>
      </w:r>
      <w:r>
        <w:rPr/>
        <w:t>прошлого год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2  │       3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ИХОД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еализация услуг населению      │1090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ступления  торговой   выручки,│0867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поступления наличных  денег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чет подписки   на  периодические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ания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ступления налогов и сборов    │063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оступления денежных излишков от│1467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й Сбербанка         России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евышение излишков            над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креплениями           учреждений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ербанка)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чие поступления (сальдо)     │1278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Итого по приходу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СХОД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Выплаты  пенсий  и  пособий (без│074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й, переводимых   по    желанию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еров, обслуживаемых банком)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Выплаты     заработной     платы│0058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 предприятий  Госкомсвязи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одкрепления          учреждений│147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ербанка России        (превышение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креплений над   сдачей  излишков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Сбербанка)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очие расходы (сальдо)        │123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Итого по расходу               │123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Сдача   денежных   излишков   в│147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банка (сальдо) (6 - 11)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Получение    подкреплений    из│147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банка (сальдо) (11 - 6)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┴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9</Characters>
  <CharactersWithSpaces>4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Центральный банк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гноза кассовых оборотов по операциям предприятий Госкомсвязи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