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цента вывозимых природных алм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ериод с 1 января 20__ г. по 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945"/>
        <w:gridCol w:w="1755"/>
        <w:gridCol w:w="944"/>
        <w:gridCol w:w="1755"/>
        <w:gridCol w:w="945"/>
        <w:gridCol w:w="1755"/>
        <w:gridCol w:w="1755"/>
        <w:gridCol w:w="1619"/>
      </w:tblGrid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 </w:t>
              <w:br/>
              <w:t xml:space="preserve">закупленное на  </w:t>
              <w:br/>
              <w:t xml:space="preserve">внутреннем рынке </w:t>
              <w:br/>
              <w:t xml:space="preserve">с начала 200_ г.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 </w:t>
              <w:br/>
              <w:t>заявленное ранее на</w:t>
              <w:br/>
              <w:t xml:space="preserve">экспорт (по    </w:t>
              <w:br/>
              <w:t xml:space="preserve">лицензиям)    </w:t>
              <w:br/>
              <w:t xml:space="preserve">с начала 200_ г.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 </w:t>
              <w:br/>
              <w:t>заявленное ранее на</w:t>
              <w:br/>
              <w:t xml:space="preserve">переработку    </w:t>
              <w:br/>
              <w:t xml:space="preserve">с начала 200_ г.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по контракту    </w:t>
              <w:br/>
              <w:t xml:space="preserve">объем алмазного сырья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вывозимых </w:t>
              <w:br/>
              <w:t xml:space="preserve">алмазов с </w:t>
              <w:br/>
              <w:t>начала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долларов  </w:t>
              <w:br/>
              <w:t xml:space="preserve">СШ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</w:t>
              <w:br/>
              <w:t xml:space="preserve">стоимость, </w:t>
              <w:br/>
              <w:t>долларов СШ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</w:t>
              <w:br/>
              <w:t xml:space="preserve">стоимость, </w:t>
              <w:br/>
              <w:t>долларов СШ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 xml:space="preserve">стоимость, </w:t>
              <w:br/>
              <w:t>долларов СШ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</w:t>
              <w:br/>
              <w:t xml:space="preserve">стоимость, </w:t>
              <w:br/>
              <w:t>долларов СШ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алмазного сырья на начало 200_ г.: ___ карат ____ долл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Заявителя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финансов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цента вывозимых природных алм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