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1993 г. N 1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ЦЕНТНОЙ СТАВКИ ЗА ПОЛЬЗОВАНИЕ ЦЕЛЕВ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М НА ПОПОЛНЕНИЕ ОБОРОТНЫХ СРЕД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ЯТИЯМ, РЕАЛИЗУЮЩИМ ПРОДУКЦИЮ КА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УЛИРУЕМЫМ, ТАК И ПО СВОБОДН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лизация продукции в текущих ценах - всего ............. 2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регулируемым ценам .................................. 193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свободным ценам .....................................  16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Рс - удельный вес реализации по свободным ценам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реализации в процентах .................................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лизация продукции   по   свободным   ценам  в  ба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х .........................................................  15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траты   на  сырье,  материалы,  комплектующие 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,   энергию,   плату   за  воду,  выполненные 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ы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в текущих ценах ..................................   5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в базовых ценах ..................................   5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З - удельный   вес   затрат   на   сырье,   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ующие   изделия,  топливо,  энергию,  плату  за  в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   работы,   оказанные    услуги   на   прод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нную по свободным ценам, в  общей  сумме  издерже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продукцию в текущих ценах в процентах .....................   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ная ставка состав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680 - 1527         560 - 514    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0 + (----------- Х 100 - --------- Х 50) Х --- = 10,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527               514           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финансов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центной ставки за пользование целевым государственным кредитом на пополнение оборотных средств по предприятиям, реализующим продукцию как по регулируемым, так и по свободным цена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