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нештатных аварийно-спас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й в учреждениях и предприя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дравоохранению и социальному развит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А НЕШТАТНЫХ АВАРИЙНО-СПАСАТЕЛЬНЫХ ФОРМИР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чих, служащих и учащихся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зачислению в состав нештатных аварийно-спасательных формир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┬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 │ Всего  │   Подлежит   │Не подлежит зачислению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структурных    │работает│  зачислению  │      формир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подразделений   │        │в формирования├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учреждения     │        │              │Всего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│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│     │</w:t>
      </w:r>
      <w:r>
        <w:rPr/>
        <w:t>военно-  │ женщи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│     │</w:t>
      </w:r>
      <w:r>
        <w:rPr/>
        <w:t>обязанных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┼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│   3    │      4       │  5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┼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тдел              │        │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И т.д.             │        │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за учреждение│        │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┴──────────────┴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по ГО 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7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Федеральное агентство по здравоохранению и социальному развитию</dc:creator>
  <dc:description/>
  <dc:language>en-US</dc:language>
  <cp:lastModifiedBy/>
  <dcterms:modified xsi:type="dcterms:W3CDTF">2011-10-30T13:39:00Z</dcterms:modified>
  <cp:revision>2</cp:revision>
  <dc:subject>Расчет</dc:subject>
  <dc:title>Расчет рабочих, служащих и учащихся учреждения, подведомственного Росздраву, подлежащих зачислению в состав нештатных аварийно-спасательных формирован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