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А ЭЛЕКТРО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1620"/>
        <w:gridCol w:w="2430"/>
        <w:gridCol w:w="2430"/>
        <w:gridCol w:w="2161"/>
        <w:gridCol w:w="2024"/>
      </w:tblGrid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</w:t>
              <w:br/>
              <w:t>оборудования,</w:t>
              <w:br/>
              <w:t xml:space="preserve">кВт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спроса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работы, часов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работы, месяцев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</w:t>
              <w:br/>
              <w:t>электроэнергии,</w:t>
              <w:br/>
              <w:t xml:space="preserve">кВт.ч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     </w:t>
              <w:br/>
              <w:t xml:space="preserve">планируемой   </w:t>
              <w:br/>
              <w:t>(оплачиваемой)</w:t>
              <w:br/>
              <w:t xml:space="preserve">мощности, кВт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 и водоотведению, вывозу и захоронению ТБ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6</Characters>
  <CharactersWithSpaces>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а электроэнерг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