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ЭЛЕКТРО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1620"/>
        <w:gridCol w:w="2430"/>
        <w:gridCol w:w="2430"/>
        <w:gridCol w:w="2161"/>
        <w:gridCol w:w="2024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</w:t>
              <w:br/>
              <w:t>оборудования,</w:t>
              <w:br/>
              <w:t xml:space="preserve">кВт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прос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часо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месяцев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  <w:br/>
              <w:t>электроэнергии,</w:t>
              <w:br/>
              <w:t xml:space="preserve">кВтч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</w:t>
              <w:br/>
              <w:t xml:space="preserve">планируемой   </w:t>
              <w:br/>
              <w:t>(оплачиваемой)</w:t>
              <w:br/>
              <w:t xml:space="preserve">мощ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электроэнергии на предприят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