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тарифов на услуги водоснаб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оотведения и очистки сточных вод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А ЭЛЕКТРОЭНЕРГИИ НА 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891"/>
        <w:gridCol w:w="1889"/>
        <w:gridCol w:w="2431"/>
        <w:gridCol w:w="2430"/>
        <w:gridCol w:w="2160"/>
        <w:gridCol w:w="2024"/>
      </w:tblGrid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орудовани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  </w:t>
              <w:br/>
              <w:t>оборудования,</w:t>
              <w:br/>
              <w:t xml:space="preserve">кВт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>использования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работы, часов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работы, месяце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</w:t>
              <w:br/>
              <w:t>электроэнергии,</w:t>
              <w:br/>
              <w:t xml:space="preserve">кВтч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       </w:t>
              <w:br/>
              <w:t xml:space="preserve">планируемой   </w:t>
              <w:br/>
              <w:t>(оплачиваемой)</w:t>
              <w:br/>
              <w:t xml:space="preserve">мощности, кВт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казанная форма заполняется отдельно по водоснабжению, водоотведению и очистке сточ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5</Characters>
  <CharactersWithSpaces>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экономики Московской област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а электроэнергии оборудованием (по водоснабжению, водоотведению и очистке сточных вод)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