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А ЭЛЕКТРОЭНЕРГИИ, НЕОБХОДИМОГО НА 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 В ___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2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0"/>
        <w:gridCol w:w="2430"/>
        <w:gridCol w:w="811"/>
        <w:gridCol w:w="2025"/>
        <w:gridCol w:w="2158"/>
        <w:gridCol w:w="2161"/>
        <w:gridCol w:w="2025"/>
        <w:gridCol w:w="2025"/>
        <w:gridCol w:w="2160"/>
        <w:gridCol w:w="2025"/>
        <w:gridCol w:w="175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ные         </w:t>
              <w:br/>
              <w:t xml:space="preserve">показатели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3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,   </w:t>
              <w:br/>
              <w:t xml:space="preserve">оборудованные </w:t>
              <w:br/>
              <w:t>мусоропроводом</w:t>
              <w:br/>
              <w:t xml:space="preserve">и лифтом,     </w:t>
              <w:br/>
              <w:t xml:space="preserve">работающим    </w:t>
              <w:br/>
              <w:t xml:space="preserve">круглосуточно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,    </w:t>
              <w:br/>
              <w:t xml:space="preserve">оборудованные  </w:t>
              <w:br/>
              <w:t xml:space="preserve">мусоропроводом </w:t>
              <w:br/>
              <w:t xml:space="preserve">и лифтом,      </w:t>
              <w:br/>
              <w:t xml:space="preserve">работающим     </w:t>
              <w:br/>
              <w:t>некруглосуточно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,    </w:t>
              <w:br/>
              <w:t xml:space="preserve">оборудованные  </w:t>
              <w:br/>
              <w:t>мусоропроводом,</w:t>
              <w:br/>
              <w:t xml:space="preserve">без лифт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ые дома без</w:t>
              <w:br/>
              <w:t>мусоропровода,</w:t>
              <w:br/>
              <w:t xml:space="preserve">с лифтом,     </w:t>
              <w:br/>
              <w:t xml:space="preserve">работающим    </w:t>
              <w:br/>
              <w:t xml:space="preserve">круглосуточн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ые дома без</w:t>
              <w:br/>
              <w:t>мусоропровода,</w:t>
              <w:br/>
              <w:t xml:space="preserve">с лифтом,     </w:t>
              <w:br/>
              <w:t xml:space="preserve">работающим    </w:t>
              <w:br/>
              <w:t xml:space="preserve">круглосуточн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 без </w:t>
              <w:br/>
              <w:t xml:space="preserve">мусоропровода, </w:t>
              <w:br/>
              <w:t xml:space="preserve">с лифтом,      </w:t>
              <w:br/>
              <w:t xml:space="preserve">работающим     </w:t>
              <w:br/>
              <w:t>некруглосуточ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ые дома, не</w:t>
              <w:br/>
              <w:t xml:space="preserve">оборудованные </w:t>
              <w:br/>
              <w:t>мусоропроводом</w:t>
              <w:br/>
              <w:t xml:space="preserve">и лифтом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  </w:t>
              <w:br/>
              <w:t xml:space="preserve">с износом   </w:t>
              <w:br/>
              <w:t xml:space="preserve">основных    </w:t>
              <w:br/>
              <w:t xml:space="preserve">конструкций </w:t>
              <w:br/>
              <w:t xml:space="preserve">более 60%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щение      </w:t>
              <w:br/>
              <w:t xml:space="preserve">внеквартирных  </w:t>
              <w:br/>
              <w:t xml:space="preserve">мест общего    </w:t>
              <w:br/>
              <w:t xml:space="preserve">пользования    </w:t>
              <w:br/>
              <w:t xml:space="preserve">(лестничных    </w:t>
              <w:br/>
              <w:t xml:space="preserve">клеток,        </w:t>
              <w:br/>
              <w:t xml:space="preserve">подъездов,     </w:t>
              <w:br/>
              <w:t xml:space="preserve">техподполий,   </w:t>
              <w:br/>
              <w:t xml:space="preserve">чердаков,      </w:t>
              <w:br/>
              <w:t xml:space="preserve">дворов)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     </w:t>
              <w:br/>
              <w:t xml:space="preserve">осветительных    </w:t>
              <w:br/>
              <w:t xml:space="preserve">точек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      </w:t>
              <w:br/>
              <w:t xml:space="preserve">осветительных    </w:t>
              <w:br/>
              <w:t xml:space="preserve">приборов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ная      </w:t>
              <w:br/>
              <w:t>продолжительность</w:t>
              <w:br/>
              <w:t xml:space="preserve">горения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кВтч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энергия </w:t>
              <w:br/>
              <w:t>на эксплуатацию</w:t>
              <w:br/>
              <w:t xml:space="preserve">лифтового      </w:t>
              <w:br/>
              <w:t xml:space="preserve">хозяйств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фтов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кВтч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</w:t>
              <w:br/>
              <w:t>энергетического</w:t>
              <w:br/>
              <w:t xml:space="preserve">(насосного)    </w:t>
              <w:br/>
              <w:t xml:space="preserve">оборудования   </w:t>
              <w:br/>
              <w:t>(индивидуальные</w:t>
              <w:br/>
              <w:t xml:space="preserve">котельные,     </w:t>
              <w:br/>
              <w:t xml:space="preserve">тепловые       </w:t>
              <w:br/>
              <w:t xml:space="preserve">пункты,        </w:t>
              <w:br/>
              <w:t xml:space="preserve">повысительные  </w:t>
              <w:br/>
              <w:t xml:space="preserve">насосы и т.п.)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оборуд.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 </w:t>
              <w:br/>
              <w:t xml:space="preserve">выполнения рабо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кВтч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5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а электроэнергии, необходимого на содержание жилищного фонда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