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Нормативному правовому ак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скресенского 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 марта 2007 г. N 218/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ХОДА МАТЕРИАЛОВ НА САНИТАРНОЕ СОДЕРЖАНИЕ ДОМОХОЗЯЙ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ИЛИЩНОГО ФОНДА В _____ ГОД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243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700"/>
        <w:gridCol w:w="675"/>
        <w:gridCol w:w="810"/>
        <w:gridCol w:w="1215"/>
        <w:gridCol w:w="2024"/>
        <w:gridCol w:w="2026"/>
        <w:gridCol w:w="2161"/>
        <w:gridCol w:w="2157"/>
        <w:gridCol w:w="2027"/>
        <w:gridCol w:w="2024"/>
        <w:gridCol w:w="2161"/>
        <w:gridCol w:w="2024"/>
        <w:gridCol w:w="1620"/>
      </w:tblGrid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работ      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</w:t>
              <w:br/>
              <w:t>изм.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-ть   </w:t>
              <w:br/>
              <w:t>ед. изм.</w:t>
              <w:br/>
              <w:t xml:space="preserve">(руб.)  </w:t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(тыс.   </w:t>
              <w:br/>
              <w:t>руб.) (гр. 4 x</w:t>
              <w:br/>
              <w:t xml:space="preserve">гр. 5 / 1000) </w:t>
            </w:r>
          </w:p>
        </w:tc>
        <w:tc>
          <w:tcPr>
            <w:tcW w:w="162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                                                                    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илые дома,   </w:t>
              <w:br/>
              <w:t xml:space="preserve">оборудованные </w:t>
              <w:br/>
              <w:t>мусоропроводом</w:t>
              <w:br/>
              <w:t xml:space="preserve">и лифтом,     </w:t>
              <w:br/>
              <w:t xml:space="preserve">работающим    </w:t>
              <w:br/>
              <w:t xml:space="preserve">круглосуточно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илые дома     </w:t>
              <w:br/>
              <w:t xml:space="preserve">оборудованные  </w:t>
              <w:br/>
              <w:t xml:space="preserve">мусоропроводом </w:t>
              <w:br/>
              <w:t xml:space="preserve">и лифтом,      </w:t>
              <w:br/>
              <w:t xml:space="preserve">работающим     </w:t>
              <w:br/>
              <w:t>некруглосуточно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илые дома     </w:t>
              <w:br/>
              <w:t xml:space="preserve">оборудованные  </w:t>
              <w:br/>
              <w:t>мусоропроводом,</w:t>
              <w:br/>
              <w:t xml:space="preserve">без лифта      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Жилые дома без</w:t>
              <w:br/>
              <w:t>мусоропровода,</w:t>
              <w:br/>
              <w:t xml:space="preserve">с лифтом,     </w:t>
              <w:br/>
              <w:t xml:space="preserve">работающим    </w:t>
              <w:br/>
              <w:t xml:space="preserve">круглосуточно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Жилые дома без</w:t>
              <w:br/>
              <w:t>мусоропровода,</w:t>
              <w:br/>
              <w:t xml:space="preserve">с лифтом,     </w:t>
              <w:br/>
              <w:t xml:space="preserve">работающим    </w:t>
              <w:br/>
              <w:t xml:space="preserve">круглосуточно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илые дома без </w:t>
              <w:br/>
              <w:t xml:space="preserve">мусоропровода, </w:t>
              <w:br/>
              <w:t xml:space="preserve">с лифтом,      </w:t>
              <w:br/>
              <w:t xml:space="preserve">работающим     </w:t>
              <w:br/>
              <w:t>некруглосуточно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Жилые дома, не</w:t>
              <w:br/>
              <w:t xml:space="preserve">оборудованные </w:t>
              <w:br/>
              <w:t>мусоропроводом</w:t>
              <w:br/>
              <w:t xml:space="preserve">и лифтом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илые дома </w:t>
              <w:br/>
              <w:t xml:space="preserve">с износом  </w:t>
              <w:br/>
              <w:t xml:space="preserve">основных   </w:t>
              <w:br/>
              <w:t>конструкций</w:t>
              <w:br/>
              <w:t xml:space="preserve">более 60%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борка тротуаров и </w:t>
              <w:br/>
              <w:t xml:space="preserve">внутриквартальных  </w:t>
              <w:br/>
              <w:t xml:space="preserve">участков.          </w:t>
              <w:br/>
              <w:t xml:space="preserve">Всего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: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1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2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3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4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борка лестничных  </w:t>
              <w:br/>
              <w:t xml:space="preserve">клеток.            </w:t>
              <w:br/>
              <w:t xml:space="preserve">Всего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: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1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2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3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борка             </w:t>
              <w:br/>
              <w:t xml:space="preserve">мусоропроводов.    </w:t>
              <w:br/>
              <w:t xml:space="preserve">Всего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: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1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2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3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(1 + 2 + 3)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6</Words>
  <Characters>1780</Characters>
  <CharactersWithSpaces>15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1:00Z</dcterms:created>
  <dc:creator>Органы местного самоуправления Воскресенского района (Московская область)</dc:creator>
  <dc:description/>
  <dc:language>en-US</dc:language>
  <cp:lastModifiedBy/>
  <dcterms:modified xsi:type="dcterms:W3CDTF">2011-10-30T13:41:00Z</dcterms:modified>
  <cp:revision>2</cp:revision>
  <dc:subject>Расчет</dc:subject>
  <dc:title>Расчет расхода материалов на санитарное содержание домохозяйства жилищного фонда Воскресен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