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еречню докумен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ХОДА МАТЕРИАЛОВ (ХИМРЕАГЕНТЫ) НА ТЕХНОЛОГИЧЕСКИЕ ЦЕЛ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ИЗВОДСТВА НА 2007-2009 Г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6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1350"/>
        <w:gridCol w:w="1484"/>
        <w:gridCol w:w="1351"/>
        <w:gridCol w:w="810"/>
        <w:gridCol w:w="1484"/>
        <w:gridCol w:w="1351"/>
        <w:gridCol w:w="810"/>
        <w:gridCol w:w="1484"/>
        <w:gridCol w:w="1215"/>
        <w:gridCol w:w="1351"/>
        <w:gridCol w:w="809"/>
      </w:tblGrid>
      <w:tr>
        <w:trPr>
          <w:trHeight w:val="240" w:hRule="atLeast"/>
          <w:cantSplit w:val="true"/>
        </w:trPr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</w:t>
              <w:br/>
              <w:t xml:space="preserve">материалов по     </w:t>
              <w:br/>
              <w:t xml:space="preserve">стадиям           </w:t>
              <w:br/>
              <w:t xml:space="preserve">производственного </w:t>
              <w:br/>
              <w:t xml:space="preserve">процесса          </w:t>
              <w:br/>
              <w:br/>
              <w:t xml:space="preserve">1    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>измерения</w:t>
            </w:r>
          </w:p>
        </w:tc>
        <w:tc>
          <w:tcPr>
            <w:tcW w:w="3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, 2007                </w:t>
            </w:r>
          </w:p>
        </w:tc>
        <w:tc>
          <w:tcPr>
            <w:tcW w:w="3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, 2008 г.          </w:t>
            </w:r>
          </w:p>
        </w:tc>
        <w:tc>
          <w:tcPr>
            <w:tcW w:w="48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организации на 2009 г.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>измерен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тыс.</w:t>
              <w:br/>
              <w:t>руб.)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>измерен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тыс.</w:t>
              <w:br/>
              <w:t>руб.)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флятор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>измерения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тыс.</w:t>
              <w:br/>
              <w:t>руб.)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</w:tr>
      <w:tr>
        <w:trPr>
          <w:trHeight w:val="240" w:hRule="atLeast"/>
          <w:cantSplit w:val="true"/>
        </w:trPr>
        <w:tc>
          <w:tcPr>
            <w:tcW w:w="1606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воду                                                                                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чистка воды:     </w:t>
              <w:br/>
              <w:t xml:space="preserve">- коагулянт       </w:t>
              <w:br/>
              <w:t xml:space="preserve">- жидкий хлор     </w:t>
              <w:br/>
              <w:t xml:space="preserve">- аммиак          </w:t>
              <w:br/>
              <w:t xml:space="preserve">- полиакрил       </w:t>
              <w:br/>
              <w:t xml:space="preserve">- амид            </w:t>
              <w:br/>
              <w:t xml:space="preserve">- известь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г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т.д.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г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06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очистку сточных вод                                                        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чистка сточной   </w:t>
              <w:br/>
              <w:t xml:space="preserve">жидкости          </w:t>
              <w:br/>
              <w:t xml:space="preserve">(расшифровка по   </w:t>
              <w:br/>
              <w:t xml:space="preserve">видам материалов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г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г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т.д.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06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, контактный телеф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Указанная форма заполняется отдельно по водоснабжению и водоотведению, вывозу и захоронению ТБ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3</Words>
  <Characters>1362</Characters>
  <CharactersWithSpaces>11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1:00Z</dcterms:created>
  <dc:creator>Органы местного самоуправления городского поселения Шатура Шатурского района (Московская область)</dc:creator>
  <dc:description/>
  <dc:language>en-US</dc:language>
  <cp:lastModifiedBy/>
  <dcterms:modified xsi:type="dcterms:W3CDTF">2011-10-30T13:41:00Z</dcterms:modified>
  <cp:revision>2</cp:revision>
  <dc:subject>Расчет</dc:subject>
  <dc:title>Расчет расхода материалов (химреагенты) на технологические цели производства на 2007-2009 гг. Шатур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