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МАТЕРИАЛОВ НА ТЕХНОЛОГИЧЕСКИЕ ЦЕЛИ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75"/>
        <w:gridCol w:w="944"/>
        <w:gridCol w:w="1350"/>
        <w:gridCol w:w="1621"/>
        <w:gridCol w:w="945"/>
        <w:gridCol w:w="1349"/>
        <w:gridCol w:w="1621"/>
        <w:gridCol w:w="945"/>
        <w:gridCol w:w="1214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атериалов по    </w:t>
              <w:br/>
              <w:t xml:space="preserve">стадиям          </w:t>
              <w:br/>
              <w:t>производственного</w:t>
              <w:br/>
              <w:t xml:space="preserve">процесса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вующий период  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период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(руб./   </w:t>
              <w:br/>
              <w:t>ед. изм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(тыс. 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(руб./   </w:t>
              <w:br/>
              <w:t>ед. изм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(тыс. 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- </w:t>
              <w:br/>
              <w:t>дефлято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(руб./   </w:t>
              <w:br/>
              <w:t>ед. изм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                              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0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, водоотведению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экономики Московской област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материалов на технологические цели производства (по водоснабжению, водоотведению и очистке сточных вод)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