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МАТЕРИАЛОВ НА ТЕКУЩИЙ РЕМОНТ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674"/>
        <w:gridCol w:w="810"/>
        <w:gridCol w:w="1215"/>
        <w:gridCol w:w="2024"/>
        <w:gridCol w:w="2028"/>
        <w:gridCol w:w="2158"/>
        <w:gridCol w:w="2161"/>
        <w:gridCol w:w="2025"/>
        <w:gridCol w:w="2025"/>
        <w:gridCol w:w="2159"/>
        <w:gridCol w:w="202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-ть   </w:t>
              <w:br/>
              <w:t>ед. изм.</w:t>
              <w:br/>
              <w:t xml:space="preserve">(руб.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тыс.   </w:t>
              <w:br/>
              <w:t>руб.) (гр. 4 x</w:t>
              <w:br/>
              <w:t xml:space="preserve">гр. 5 / 1000) </w:t>
            </w:r>
          </w:p>
        </w:tc>
        <w:tc>
          <w:tcPr>
            <w:tcW w:w="16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</w:t>
              <w:br/>
              <w:t xml:space="preserve">оборудованные </w:t>
              <w:br/>
              <w:t>мусоропроводом</w:t>
              <w:br/>
              <w:t xml:space="preserve">и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>мусоропроводом,</w:t>
              <w:br/>
              <w:t xml:space="preserve">без лифт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, не</w:t>
              <w:br/>
              <w:t xml:space="preserve">оборудованные </w:t>
              <w:br/>
              <w:t>мусоропроводом</w:t>
              <w:br/>
              <w:t xml:space="preserve">и лифто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</w:t>
              <w:br/>
              <w:t xml:space="preserve">с износом  </w:t>
              <w:br/>
              <w:t xml:space="preserve">основных   </w:t>
              <w:br/>
              <w:t>конструкций</w:t>
              <w:br/>
              <w:t xml:space="preserve">более 60%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</w:t>
              <w:br/>
              <w:t xml:space="preserve">материалов    </w:t>
              <w:br/>
              <w:t>в соответствии</w:t>
              <w:br/>
              <w:t xml:space="preserve">с дефектными  </w:t>
              <w:br/>
              <w:t xml:space="preserve">ведомостям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хода материалов на текущий ремонт жилищного фонд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