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8 г. N 1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 статье 340-1 "Оплата горюче-смазочных материал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, составителя сме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945"/>
        <w:gridCol w:w="945"/>
        <w:gridCol w:w="1080"/>
        <w:gridCol w:w="1080"/>
        <w:gridCol w:w="811"/>
        <w:gridCol w:w="945"/>
        <w:gridCol w:w="945"/>
        <w:gridCol w:w="810"/>
        <w:gridCol w:w="675"/>
        <w:gridCol w:w="1620"/>
        <w:gridCol w:w="121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СМ, марка </w:t>
              <w:br/>
              <w:t xml:space="preserve">автомашины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авто- </w:t>
              <w:br/>
              <w:t xml:space="preserve">машин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- </w:t>
              <w:br/>
              <w:t>невный</w:t>
              <w:br/>
              <w:t xml:space="preserve">про-  </w:t>
              <w:br/>
              <w:t xml:space="preserve">бег,  </w:t>
              <w:br/>
              <w:t xml:space="preserve">км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</w:t>
              <w:br/>
              <w:t>расхода</w:t>
              <w:br/>
              <w:t>летняя,</w:t>
              <w:br/>
              <w:t xml:space="preserve">л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рабочих</w:t>
              <w:br/>
              <w:t xml:space="preserve">дней в </w:t>
              <w:br/>
              <w:t xml:space="preserve">летний </w:t>
              <w:br/>
              <w:t xml:space="preserve">период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  <w:br/>
              <w:t xml:space="preserve">рас- </w:t>
              <w:br/>
              <w:t xml:space="preserve">хода </w:t>
              <w:br/>
              <w:t xml:space="preserve">зим- </w:t>
              <w:br/>
              <w:t xml:space="preserve">няя, </w:t>
              <w:br/>
              <w:t xml:space="preserve">л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рабо- </w:t>
              <w:br/>
              <w:t xml:space="preserve">чих   </w:t>
              <w:br/>
              <w:t>дней в</w:t>
              <w:br/>
              <w:t>зимний</w:t>
              <w:br/>
              <w:t>пери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-  </w:t>
              <w:br/>
              <w:t>ребное</w:t>
              <w:br/>
              <w:t>кол-во</w:t>
              <w:br/>
              <w:t>топли-</w:t>
              <w:br/>
              <w:t xml:space="preserve">ва, л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ГСМ, </w:t>
              <w:br/>
              <w:t xml:space="preserve">руб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за счет: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-  </w:t>
              <w:br/>
              <w:t>ного бюдже-</w:t>
              <w:br/>
              <w:t xml:space="preserve">та (вид    </w:t>
              <w:br/>
              <w:t xml:space="preserve">расходов), </w:t>
              <w:br/>
              <w:t xml:space="preserve">тыс. руб.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- </w:t>
              <w:br/>
              <w:t xml:space="preserve">жетных  </w:t>
              <w:br/>
              <w:t>средств,</w:t>
              <w:br/>
              <w:t xml:space="preserve">тыс.    </w:t>
              <w:br/>
              <w:t xml:space="preserve">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нзин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зтоплив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а,      </w:t>
              <w:br/>
              <w:t xml:space="preserve">смазк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мозная   </w:t>
              <w:br/>
              <w:t xml:space="preserve">жидко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лаждающая </w:t>
              <w:br/>
              <w:t xml:space="preserve">жидко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</w:t>
              <w:br/>
              <w:t xml:space="preserve">технические </w:t>
              <w:br/>
              <w:t xml:space="preserve">жидкости и  </w:t>
              <w:br/>
              <w:t xml:space="preserve">смазк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Нормы расхода топлив и смазочных материалов на автомобильном транспорте, утвержденные распоряжением от 14.03.2008 N АМ-23-р Министерства транспор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8</Characters>
  <CharactersWithSpaces>1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Министерство энергетики Российской Федераци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ов бюджетного учреждения к статье 340-1 «Оплата горюче-смазочных материалов». Форма № 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