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сходов к статье 310 "Увеличен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сновных средств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 200_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─────────────────┬────┬────┬────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</w:t>
      </w:r>
      <w:r>
        <w:rPr>
          <w:sz w:val="18"/>
          <w:szCs w:val="18"/>
        </w:rPr>
        <w:t>Наименование         │Ед. │Кол-│Стоимость,│Сумма,│  в том числе за сче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│</w:t>
      </w:r>
      <w:r>
        <w:rPr>
          <w:sz w:val="18"/>
          <w:szCs w:val="18"/>
        </w:rPr>
        <w:t>изм.│во  │   руб.   │ тыс.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                 │    │    │          │ </w:t>
      </w:r>
      <w:r>
        <w:rPr>
          <w:sz w:val="18"/>
          <w:szCs w:val="18"/>
        </w:rPr>
        <w:t>руб. │федерального│внебюдж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                 │    │    │          │      │</w:t>
      </w:r>
      <w:r>
        <w:rPr>
          <w:sz w:val="18"/>
          <w:szCs w:val="18"/>
        </w:rPr>
        <w:t>бюджета (вид│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                 │    │    │          │      │ </w:t>
      </w:r>
      <w:r>
        <w:rPr>
          <w:sz w:val="18"/>
          <w:szCs w:val="18"/>
        </w:rPr>
        <w:t>расходов), │средст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                 │    │    │          │      │ </w:t>
      </w:r>
      <w:r>
        <w:rPr>
          <w:sz w:val="18"/>
          <w:szCs w:val="18"/>
        </w:rPr>
        <w:t>тыс. руб.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 │              Б              │ 1  │ 2  │    3     │  4   │     5 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СЕГО:                       │Х   │Х   │Х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│Мебель (расшифровать)     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│Инвентарь (расшифровать)  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│Оборудование и инструменты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(расшифровать)            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│Приобретение, реконструкция,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ехническое перевооружение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модернизация оборудования и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редметов длительного     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ользования производственного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назначения (расшифровать) 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│Приобретение, реконструкция,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ехническое перевооружение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непроизводственного       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оборудования и предметов  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длительного пользования для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государственных учреждений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(расшифровать)               │    │    │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┼────┼────┼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───────────────────────┴────┴────┴──────────┴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8</Characters>
  <CharactersWithSpaces>3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нергетик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бюджетного учреждения к статье 310 «Увеличение стоимости основных средств».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