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ходов по статье 222 "Транспортны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арендуемых автомоби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676"/>
        <w:gridCol w:w="945"/>
        <w:gridCol w:w="945"/>
        <w:gridCol w:w="2429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-</w:t>
              <w:br/>
              <w:t xml:space="preserve">ть,   </w:t>
              <w:br/>
              <w:t xml:space="preserve">руб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    </w:t>
              <w:br/>
              <w:t>бюджета (вид рас-</w:t>
              <w:br/>
              <w:t>ходов), 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х</w:t>
              <w:br/>
              <w:t xml:space="preserve">средств,  </w:t>
              <w:br/>
              <w:t xml:space="preserve">тыс. руб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и и     </w:t>
              <w:br/>
              <w:t xml:space="preserve">служебные разъезды </w:t>
              <w:br/>
              <w:t xml:space="preserve">(транспортные      </w:t>
              <w:br/>
              <w:t xml:space="preserve">расходы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транспортные</w:t>
              <w:br/>
              <w:t xml:space="preserve">услуги             </w:t>
              <w:br/>
              <w:t xml:space="preserve">(расшифровать)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энергетики Российской Федерации</dc:creator>
  <dc:description/>
  <dc:language>en-US</dc:language>
  <cp:lastModifiedBy/>
  <dcterms:modified xsi:type="dcterms:W3CDTF">2011-10-30T13:42:00Z</dcterms:modified>
  <cp:revision>2</cp:revision>
  <dc:subject>Расчет</dc:subject>
  <dc:title>Расчет расходов бюджетного учреждения по статье 222 «Транспортные услуги»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