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ноября 2008 г. N 15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асходов по статье 221 "Услуги связ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учреждения, составителя сме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 200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945"/>
        <w:gridCol w:w="1350"/>
        <w:gridCol w:w="1349"/>
        <w:gridCol w:w="1486"/>
        <w:gridCol w:w="1214"/>
      </w:tblGrid>
      <w:tr>
        <w:trPr>
          <w:trHeight w:val="360" w:hRule="atLeast"/>
          <w:cantSplit w:val="true"/>
        </w:trPr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  </w:t>
              <w:br/>
              <w:t xml:space="preserve">во,   </w:t>
              <w:br/>
              <w:t>единиц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обслужи- </w:t>
              <w:br/>
              <w:t xml:space="preserve">вания    </w:t>
              <w:br/>
              <w:t>единицы в</w:t>
              <w:br/>
              <w:t xml:space="preserve">месяц,   </w:t>
              <w:br/>
              <w:t xml:space="preserve">руб.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обслужи- </w:t>
              <w:br/>
              <w:t xml:space="preserve">вания в  </w:t>
              <w:br/>
              <w:t xml:space="preserve">год,     </w:t>
              <w:br/>
              <w:t xml:space="preserve">всего,   </w:t>
              <w:br/>
              <w:t>тыс. руб.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  </w:t>
              <w:br/>
              <w:t xml:space="preserve">счет:       </w:t>
            </w:r>
          </w:p>
        </w:tc>
      </w:tr>
      <w:tr>
        <w:trPr>
          <w:trHeight w:val="720" w:hRule="atLeast"/>
          <w:cantSplit w:val="true"/>
        </w:trPr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- </w:t>
              <w:br/>
              <w:t xml:space="preserve">ного бюд- </w:t>
              <w:br/>
              <w:t xml:space="preserve">жета (вид </w:t>
              <w:br/>
              <w:t>расходов),</w:t>
              <w:br/>
              <w:t xml:space="preserve">тыс. руб.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бюд- </w:t>
              <w:br/>
              <w:t xml:space="preserve">жетных  </w:t>
              <w:br/>
              <w:t>средств,</w:t>
              <w:br/>
              <w:t xml:space="preserve">тыс.    </w:t>
              <w:br/>
              <w:t xml:space="preserve">руб.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ские телефонные      </w:t>
              <w:br/>
              <w:t xml:space="preserve">номера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местной связи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ямые провода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раллельные аппараты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ямой абонент МТС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ный номер АТС с    </w:t>
              <w:br/>
              <w:t xml:space="preserve">выходом на ГТС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ный номер АТС без  </w:t>
              <w:br/>
              <w:t xml:space="preserve">выхода на ГТС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правочной службы  </w:t>
              <w:br/>
              <w:t xml:space="preserve">свыше 60 абонентов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ие телексной   </w:t>
              <w:br/>
              <w:t xml:space="preserve">международной связи       </w:t>
              <w:br/>
              <w:t xml:space="preserve">(использование            </w:t>
              <w:br/>
              <w:t xml:space="preserve">факсимильной аппаратуры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тайпная связь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ая телеграфная   </w:t>
              <w:br/>
              <w:t xml:space="preserve">связь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обальная информационная </w:t>
              <w:br/>
              <w:t xml:space="preserve">сеть "ИНТЕРНЕТ"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одские соединительные  </w:t>
              <w:br/>
              <w:t xml:space="preserve">линии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диотелефоны на          </w:t>
              <w:br/>
              <w:t xml:space="preserve">автомашины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диоточки, динамики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бильные телефоны &lt;*&gt;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ждугородные переговоры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е расходы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Мобильные телефоны на балан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ово-финанс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главный бухгалтер)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9</Characters>
  <CharactersWithSpaces>15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2:00Z</dcterms:created>
  <dc:creator>Министерство энергетики Российской Федерации</dc:creator>
  <dc:description/>
  <dc:language>en-US</dc:language>
  <cp:lastModifiedBy/>
  <dcterms:modified xsi:type="dcterms:W3CDTF">2011-10-30T13:42:00Z</dcterms:modified>
  <cp:revision>2</cp:revision>
  <dc:subject>Расчет</dc:subject>
  <dc:title>Расчет расходов бюджетного учреждения по статье 221 «Услуги связи». Форма №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