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ходов по статье 224 "Арендная 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пользование имуществ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835"/>
        <w:gridCol w:w="676"/>
        <w:gridCol w:w="674"/>
        <w:gridCol w:w="945"/>
        <w:gridCol w:w="945"/>
        <w:gridCol w:w="1755"/>
        <w:gridCol w:w="1889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-</w:t>
              <w:br/>
              <w:t xml:space="preserve">ть,   </w:t>
              <w:br/>
              <w:t xml:space="preserve">руб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>бюджета (вид</w:t>
              <w:br/>
              <w:t xml:space="preserve">расходов), </w:t>
              <w:br/>
              <w:t xml:space="preserve">тыс. руб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х </w:t>
              <w:br/>
              <w:t>средств, тыс.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помещений и  </w:t>
              <w:br/>
              <w:t xml:space="preserve">сооружений (расчет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(наем)       </w:t>
              <w:br/>
              <w:t>транспортных средств</w:t>
              <w:br/>
              <w:t xml:space="preserve">(расчет)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другого      </w:t>
              <w:br/>
              <w:t xml:space="preserve">имущества           </w:t>
              <w:br/>
              <w:t xml:space="preserve">(расшифровать)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энергетики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бюджетного учреждения по статье 224 «Арендная плата за пользование имуществом»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