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ходов по статье 225 "Работы,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содержанию 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675"/>
        <w:gridCol w:w="1485"/>
        <w:gridCol w:w="944"/>
        <w:gridCol w:w="1756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(вид</w:t>
              <w:br/>
              <w:t xml:space="preserve">расходов), </w:t>
              <w:br/>
              <w:t xml:space="preserve">тыс. руб.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 </w:t>
              <w:br/>
              <w:t xml:space="preserve">жетных   </w:t>
              <w:br/>
              <w:t xml:space="preserve">средств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одержания     </w:t>
              <w:br/>
              <w:t xml:space="preserve">помещений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и уборка мусо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и         </w:t>
              <w:br/>
              <w:t xml:space="preserve">эксплуатационное      </w:t>
              <w:br/>
              <w:t xml:space="preserve">обслуживание зда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хнического   </w:t>
              <w:br/>
              <w:t>обслуживания и ремонта</w:t>
              <w:br/>
              <w:t xml:space="preserve">техник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          </w:t>
              <w:br/>
              <w:t xml:space="preserve">обслуживание пожарной </w:t>
              <w:br/>
              <w:t xml:space="preserve">сигнализаци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          </w:t>
              <w:br/>
              <w:t xml:space="preserve">обслуживание          </w:t>
              <w:br/>
              <w:t xml:space="preserve">медицинской техни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 </w:t>
              <w:br/>
              <w:t xml:space="preserve">обслуживание          </w:t>
              <w:br/>
              <w:t xml:space="preserve">компьютерной и        </w:t>
              <w:br/>
              <w:t xml:space="preserve">оргтехник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компьютерной и </w:t>
              <w:br/>
              <w:t xml:space="preserve">оргтехник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содержание   </w:t>
              <w:br/>
              <w:t xml:space="preserve">автомобильного        </w:t>
              <w:br/>
              <w:t xml:space="preserve">транспорт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обслуживание-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зонное              </w:t>
              <w:br/>
              <w:t xml:space="preserve">техобслужива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емонт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(20%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хнического   </w:t>
              <w:br/>
              <w:t xml:space="preserve">осмотр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кущего       </w:t>
              <w:br/>
              <w:t xml:space="preserve">ремонта имуществ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нвентаря      </w:t>
              <w:br/>
              <w:t xml:space="preserve">и мебел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      </w:t>
              <w:br/>
              <w:t xml:space="preserve">административных      </w:t>
              <w:br/>
              <w:t xml:space="preserve">зданий и помещений (с </w:t>
              <w:br/>
              <w:t xml:space="preserve">представлением смет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</w:t>
              <w:br/>
              <w:t xml:space="preserve">имуществ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</w:t>
              <w:br/>
              <w:t xml:space="preserve">административных      </w:t>
              <w:br/>
              <w:t xml:space="preserve">зданий и помещений    </w:t>
              <w:br/>
              <w:t xml:space="preserve">(с представлением     </w:t>
              <w:br/>
              <w:t xml:space="preserve">титульных списков,    </w:t>
              <w:br/>
              <w:t xml:space="preserve">выписок из проектно-  </w:t>
              <w:br/>
              <w:t xml:space="preserve">сметной документации, </w:t>
              <w:br/>
              <w:t xml:space="preserve">заключения Главгосэк- </w:t>
              <w:br/>
              <w:t xml:space="preserve">спертизы, экологиче-  </w:t>
              <w:br/>
              <w:t xml:space="preserve">ской экспертизы (в    </w:t>
              <w:br/>
              <w:t>случае необходимости),</w:t>
              <w:br/>
              <w:t xml:space="preserve">смет на капитальный   </w:t>
              <w:br/>
              <w:t xml:space="preserve">ремонт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по статье 225 «Работы, услуги по содержанию имущества»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